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</w:rPr>
        <w:t>OPRAVA FASÁDY MŠ VANČURO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Parcela č. st. 430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k.ú. Nový Jičín - Dolní Předměstí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2880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</w:rPr>
        <w:t>Investor:</w:t>
        <w:tab/>
      </w:r>
      <w:r>
        <w:rPr>
          <w:rFonts w:cs="Arial" w:ascii="Arial" w:hAnsi="Arial"/>
          <w:b/>
        </w:rPr>
        <w:t>Mateřský Škola Máj Nový Jičín, K. Čapka 6, p.o.</w:t>
      </w:r>
    </w:p>
    <w:p>
      <w:pPr>
        <w:pStyle w:val="Normal"/>
        <w:tabs>
          <w:tab w:val="clear" w:pos="708"/>
          <w:tab w:val="left" w:pos="426" w:leader="none"/>
          <w:tab w:val="left" w:pos="2880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K. Čapka 372/6</w:t>
      </w:r>
    </w:p>
    <w:p>
      <w:pPr>
        <w:pStyle w:val="Normal"/>
        <w:tabs>
          <w:tab w:val="clear" w:pos="708"/>
          <w:tab w:val="left" w:pos="-1620" w:leader="none"/>
          <w:tab w:val="left" w:pos="426" w:leader="none"/>
          <w:tab w:val="left" w:pos="2880" w:leader="none"/>
          <w:tab w:val="left" w:pos="453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741 01 Nový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DOKUMENTACE PRO STAVEBNÍ ŘÍZ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>DOKUMENTACE OBJEKTŮ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.1.2. </w:t>
        <w:tab/>
        <w:t>Stavebně konstrukční řešení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87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86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VA FASÁDY MŠ VANČUROVA</w:t>
            </w:r>
          </w:p>
          <w:p>
            <w:pPr>
              <w:pStyle w:val="Normal"/>
              <w:ind w:firstLine="3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</w:rPr>
              <w:t>MŠ Máj Nový Jičín,K.Ćapka 372/6, 74101 Nový Jič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</w:rPr>
              <w:t>Architektonická kancelář,                 IČO: 278 35 511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2-2018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D. TECHNICKÁ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/>
              <w:t>D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 xml:space="preserve">DOKUMENTACE OBJEKTŮ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sz w:val="24"/>
        </w:rPr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</w:rPr>
        <w:t>OPRAVA FASÁDY MŠ VANČURO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Parcela č. st. 430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k.ú. Nový Jičín - Dolní Předměstí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2880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</w:rPr>
        <w:t>Investor:</w:t>
        <w:tab/>
      </w:r>
      <w:r>
        <w:rPr>
          <w:rFonts w:cs="Arial" w:ascii="Arial" w:hAnsi="Arial"/>
          <w:b/>
        </w:rPr>
        <w:t>Mateřský Škola Máj Nový Jičín, K. Čapka 6, p.o.</w:t>
      </w:r>
    </w:p>
    <w:p>
      <w:pPr>
        <w:pStyle w:val="Normal"/>
        <w:tabs>
          <w:tab w:val="clear" w:pos="708"/>
          <w:tab w:val="left" w:pos="426" w:leader="none"/>
          <w:tab w:val="left" w:pos="2880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K. Čapka 372/6</w:t>
      </w:r>
    </w:p>
    <w:p>
      <w:pPr>
        <w:pStyle w:val="Normal"/>
        <w:tabs>
          <w:tab w:val="clear" w:pos="708"/>
          <w:tab w:val="left" w:pos="-1620" w:leader="none"/>
          <w:tab w:val="left" w:pos="426" w:leader="none"/>
          <w:tab w:val="left" w:pos="2880" w:leader="none"/>
          <w:tab w:val="left" w:pos="453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741 01 Nový Jičín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projektové dokumentace je úprava fasády čtyřpodlažního, částečně podsklepeného,  objektu mateřské školy Máj v Novém Jičíně. Objekt leží na parcele č. st. 430 v k.ú. Nový Jičín - Dolní Předměstí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vodové stěny domu jsou zděné z cihel. Střecha budovy je velmi členitá. Krytina je částečně keramická pálená a částečně plechová. Okna jsou nová plastová. Fasáda domu je z cementové škrábané omítky, sokl je kamenný.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 xml:space="preserve">Půdorysné rozměry domu nebudou úpravami změněny 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Oprava fasády proběhne důkladným očištěním stávající fasády (kartáčování + tlaková voda), nanesením vyrovnávací vrstvy pro srovnání povrchu, nanesením penetrační vrstvy v celé ploše (v místech břizolitové omítky nutno počítat s větší spotřebou), poté bude v celé ploše osazeno sklovláknité pletivo a po přetmelení bude nanesena tenkovrstvá silikonová zrnitá omítka tl. 1,5mm. Šambrány okolo oken budou navíc zatepleny polystyrenem tl. 30mm.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lang w:eastAsia="zxx" w:bidi="zxx"/>
        </w:rPr>
        <w:t>Přesné odstíny barev se určí až po dohodě investora s dodavatele. Klempířské prvky jsou uvažovány z TiZn (parapety, okapy, svody, atd..). Systémový plech na římse terasy bude foliovaný v PVC. Sokl budovy bude mechanicky očištěn, přespárován a natřen hydrofobizačním nátěrem.</w:t>
      </w:r>
    </w:p>
    <w:p>
      <w:pPr>
        <w:pStyle w:val="Normal"/>
        <w:widowControl w:val="false"/>
        <w:shd w:fill="FFFFFF" w:val="clear"/>
        <w:ind w:left="5" w:hanging="0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Úprava je navržena tak, aby zatížení na ni působící v průběhu výstavby a užívání nemělo za </w:t>
      </w:r>
      <w:r>
        <w:rPr>
          <w:rFonts w:cs="Arial" w:ascii="Arial" w:hAnsi="Arial"/>
          <w:color w:val="000000"/>
          <w:spacing w:val="2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color w:val="000000"/>
          <w:spacing w:val="1"/>
        </w:rPr>
        <w:t xml:space="preserve">stavby nebo technických zařízení anebo instalovaného vybavení v důsledku většího přetvoření nosné konstrukce, poškození v případě, kdy je rozsah neúměrný původní příči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</w:t>
        <w:tab/>
        <w:t>Stavebně konstrukční část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1. </w:t>
        <w:tab/>
        <w:t>Technická zpráva</w:t>
      </w:r>
    </w:p>
    <w:p>
      <w:pPr>
        <w:pStyle w:val="Normal"/>
        <w:autoSpaceDE w:val="false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Opravě fasády bude předcházet rozebrání dlažby v místech uložení drenáží, odkopání a provedení izolace a zpětné uložení dlažby a okapových chodníků ze zhutněného kačírku. D</w:t>
      </w:r>
      <w:r>
        <w:rPr>
          <w:rFonts w:cs="Arial" w:ascii="Arial" w:hAnsi="Arial"/>
          <w:color w:val="000000"/>
          <w:lang w:val="en-US" w:eastAsia="zxx" w:bidi="zxx"/>
        </w:rPr>
        <w:t>ále bude provedena demontáž stávajících svodů.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/>
      </w:pPr>
      <w:r>
        <w:rPr>
          <w:rFonts w:cs="Arial" w:ascii="Arial" w:hAnsi="Arial"/>
          <w:color w:val="000000"/>
          <w:lang w:eastAsia="zxx" w:bidi="zxx"/>
        </w:rPr>
        <w:t>Oprava fasády proběhne důkladným očištěním stávající fasády (kartáčování + tlaková voda), nanesením vyrovnávací vrstvy pro srovnání povrchu, nanesením penetrační vrstvy v celé ploše (v místech břizolitové omítky nutno počítat s větší spotřebou), poté bude v celé ploše osazeno sklovláknité pletivo a po přetmelení bude nanesena tenkovrstvá silikonová zrnitá omítka tl. 1,5mm. Šambrány okolo oken budou navíc zatepleny polystyrenem tl. 30mm.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Přesné odstíny barev se určí až po dohodě investora s dodavatele. Klempířské prvky jsou uvažovány z TiZn. Systémový plech na římse terasy bude foliovaný PVC folií. Sokl budovy bude mechanicky očištěn, přespárován a natřen hydrofobizačním nátěrem. Na rohy a ostění oken budou osazeny příslušné APU a rohové lišty. 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Římsy budou vyspraveny. Venkovní podhledy budou z dřevěných palubek. Podlaha terasy bude zateplena s nášlapnou vrstvou z betonových dlaždic uložených na terče (viz skladby konstrukcí).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 dokončení prací budou zpětně namontovány svody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samotné realizaci a dokončovacích pracích výše uvedeného díla je nutné dodržovat  následující zákony, vyhlášky, nařízení a platné technologické předpis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především o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HLÁŠKU 48/1982 Sb. – Českého úřadu bezpečnosti práce , kterou se stanoví základní požadavky k zajištění bezpečnosti práce a technických zařízení a následujících novelizací 324/90 Sb. , 207/91 Sb. ,  352/2000 Sb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měny použitých materiálů a technologií budou konzultovány s projektantem a odsouhlaseny po dohodě s investo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ín, 02 – 2018</w:t>
        <w:tab/>
        <w:tab/>
        <w:tab/>
        <w:tab/>
        <w:tab/>
        <w:t>Zpracoval: Ing. arch. Tomáš Kuděl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 278 35 511,Kunín 104,742 53 Kunín,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</w:rPr>
      <w:t>D. PRŮVODNÍ ZPRÁVA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8"/>
        <w:szCs w:val="18"/>
      </w:rPr>
      <w:t>Oprava fasády MŠ Vančurova</w:t>
    </w:r>
    <w:r>
      <w:rPr>
        <w:rFonts w:cs="Arial" w:ascii="Arial" w:hAnsi="Arial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CharChar">
    <w:name w:val=" Char Char"/>
    <w:basedOn w:val="Standardnpsmoodstavce1"/>
    <w:qFormat/>
    <w:rPr>
      <w:sz w:val="24"/>
      <w:lang w:val="cs-CZ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omas_kudelka@quick.cz" TargetMode="Externa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2:00Z</dcterms:created>
  <dc:creator>.</dc:creator>
  <dc:description/>
  <cp:keywords/>
  <dc:language>en-US</dc:language>
  <cp:lastModifiedBy>Michal</cp:lastModifiedBy>
  <cp:lastPrinted>2018-03-19T14:52:00Z</cp:lastPrinted>
  <dcterms:modified xsi:type="dcterms:W3CDTF">2018-03-19T15:41:00Z</dcterms:modified>
  <cp:revision>7</cp:revision>
  <dc:subject/>
  <dc:title>SOUHRNNÁ TECHNICKÁ  ZPRÁVA</dc:title>
</cp:coreProperties>
</file>