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32"/>
        </w:rPr>
      </w:pPr>
      <w:r>
        <w:rPr>
          <w:b/>
          <w:sz w:val="32"/>
          <w:lang w:val="de-DE"/>
        </w:rPr>
        <w:t>MĚSTSKÝ ÚŘAD NOVÝ JIČÍN</w:t>
      </w:r>
    </w:p>
    <w:p>
      <w:pPr>
        <w:pStyle w:val="Header"/>
        <w:jc w:val="center"/>
        <w:rPr>
          <w:b/>
          <w:b/>
        </w:rPr>
      </w:pPr>
      <w:r>
        <w:rPr>
          <w:b/>
        </w:rPr>
        <w:t>ODBOR ÚZEMNÍHO PLÁNOVÁNÍ A STAVEBNÍHO ŘÁDU</w:t>
      </w:r>
    </w:p>
    <w:p>
      <w:pPr>
        <w:pStyle w:val="Header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DDĚLENÍ STAVEBNÍHO ŘÁDU</w:t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Masarykovo náměstí 1, 741 01 Nový Jičín</w:t>
      </w:r>
    </w:p>
    <w:p>
      <w:pPr>
        <w:pStyle w:val="Header"/>
        <w:jc w:val="center"/>
        <w:rPr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73"/>
        <w:gridCol w:w="296"/>
        <w:gridCol w:w="3543"/>
        <w:gridCol w:w="284"/>
      </w:tblGrid>
      <w:tr>
        <w:trPr/>
        <w:tc>
          <w:tcPr>
            <w:tcW w:w="9426" w:type="dxa"/>
            <w:gridSpan w:val="5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VÁŠ DOPIS ZN.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ZE DNE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NAŠE Č.J.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ÚPSŘ/26167/2015</w:t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SP. ZN.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18918/2015Pon</w:t>
            </w:r>
          </w:p>
        </w:tc>
        <w:tc>
          <w:tcPr>
            <w:tcW w:w="3543" w:type="dxa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DLE ROZDĚLOVNÍKU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VYŘIZUJE:</w:t>
              <w:br/>
            </w:r>
          </w:p>
          <w:p>
            <w:pPr>
              <w:pStyle w:val="Header"/>
              <w:rPr/>
            </w:pPr>
            <w:r>
              <w:rPr>
                <w:sz w:val="18"/>
              </w:rPr>
              <w:t>TEL.:</w:t>
              <w:br/>
              <w:t>FAX:</w:t>
              <w:br/>
              <w:t>E-MAIL:</w:t>
            </w:r>
          </w:p>
        </w:tc>
        <w:tc>
          <w:tcPr>
            <w:tcW w:w="3673" w:type="dxa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Ing. Pončová Emilie 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oprávněná úřední osoba, služební číslo 644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556768354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556768271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eponcova@novyjicin-town.cz</w:t>
            </w:r>
          </w:p>
        </w:tc>
        <w:tc>
          <w:tcPr>
            <w:tcW w:w="296" w:type="dxa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3673" w:type="dxa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9.4.2015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ROZHODNUTÍ</w:t>
      </w:r>
    </w:p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  <w:t>ÚZEMNÍ ROZHODNUTÍ O UMÍSTĚNÍ STAVBY</w:t>
      </w:r>
    </w:p>
    <w:p>
      <w:pPr>
        <w:pStyle w:val="Normal"/>
        <w:spacing w:before="12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12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V ý r o k o v á   č á s t:</w:t>
      </w:r>
    </w:p>
    <w:p>
      <w:pPr>
        <w:pStyle w:val="TextBody"/>
        <w:rPr/>
      </w:pPr>
      <w:r>
        <w:rPr>
          <w:szCs w:val="22"/>
        </w:rPr>
        <w:t xml:space="preserve">Městský úřad Nový Jičín, odbor územního plánování a stavebního řádu, oddělení stavebního řádu, jako stavební úřad příslušný podle § 13 odst. 1 písm. c) zákona č. 183/2006 Sb., o územním plánování a stavebním řádu (stavební zákon), ve znění pozdějších změn a doplňků, v územním řízení posoudil podle § 84 až 91 stavebního zákona žádost o vydání rozhodnutí o umístění stavby, kterou dne 11.3.2015 podalo </w:t>
      </w:r>
      <w:r>
        <w:rPr>
          <w:b/>
          <w:bCs/>
        </w:rPr>
        <w:t xml:space="preserve">Město Nový Jičín, které zastupuje Ing. Olga Veverková, odbor Majetku, rozvoje a investic MěÚ Nový Jičín, IČ: 00298212, Masarykovo náměstí č.p. 1/1, 741 01  Nový Jičín </w:t>
      </w:r>
      <w:r>
        <w:rPr/>
        <w:t>(dále jen "žadatel"), a na základě tohoto posouzení rozhodl takto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3"/>
        <w:rPr/>
      </w:pPr>
      <w:r>
        <w:rPr/>
        <w:t>Výrok: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Městský úřad Nový Jičín, odbor územního plánování a stavebního řádu, oddělení stavebního řádu (dále jen „stavební úřad“), jako stavební úřad příslušný podle § 13 odst. 1 písm. c) zákona č. 183/2006 Sb., o územním plánování a stavebním řádu (stavební zákon), ve znění pozdějších změn a doplňků (dále jen "stavební zákon"),  podle § 79 a 92 stavebního zákona a § 9 vyhlášky č. 503/2006 Sb., o podrobnější úpravě územního rozhodování, územního opatření a stavebního řádu, ve znění pozdějších předpisů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v y d á v á   r o z h o d n u t í   o   u m í s t ě n í   s t a v b y</w:t>
      </w:r>
    </w:p>
    <w:p>
      <w:pPr>
        <w:pStyle w:val="Normal"/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 xml:space="preserve">úprava prostoru před Žerotínským zámkem v Novém Jičíně, </w:t>
      </w:r>
    </w:p>
    <w:p>
      <w:pPr>
        <w:pStyle w:val="Normal"/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>SO 01 - zpevněné plochy, schodiště a rampy, chodníky včetně opěrné zídky,</w:t>
      </w:r>
    </w:p>
    <w:p>
      <w:pPr>
        <w:pStyle w:val="Normal"/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>SO 02 – veřejné osvětlení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  <w:szCs w:val="24"/>
        </w:rPr>
        <w:t xml:space="preserve">SO 03 – vodní prvek, technologie kašny včetně vodovodní a kanalizační přípojky“ </w:t>
        <w:br/>
      </w:r>
      <w:r>
        <w:rPr>
          <w:szCs w:val="24"/>
        </w:rPr>
        <w:t>(dále jen "stavba") na pozemku st. p. 38 (zastavěná plocha a nádvoří) v katastrálním území Nový Jičín-město.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  <w:t>Druh a účel umísťované stavby:</w:t>
      </w:r>
    </w:p>
    <w:p>
      <w:pPr>
        <w:pStyle w:val="Normal"/>
        <w:rPr/>
      </w:pPr>
      <w:r>
        <w:rPr/>
        <w:t xml:space="preserve">Stavba obsahuje objekt SO 01, SO 02 a SO 03 takto: </w:t>
      </w:r>
    </w:p>
    <w:p>
      <w:pPr>
        <w:pStyle w:val="Normal"/>
        <w:spacing w:before="120" w:after="0"/>
        <w:rPr>
          <w:bCs/>
          <w:szCs w:val="24"/>
        </w:rPr>
      </w:pPr>
      <w:r>
        <w:rPr>
          <w:b/>
          <w:bCs/>
          <w:szCs w:val="24"/>
        </w:rPr>
        <w:t>SO 01 - zpevněné plochy, schodiště a rampy, chodníky včetně opěrné zídky (</w:t>
      </w:r>
      <w:r>
        <w:rPr>
          <w:bCs/>
          <w:szCs w:val="24"/>
        </w:rPr>
        <w:t>dle přílohy č. 1, výkres D.1.1. – situace, který autorizoval ing. arch. Ivo Domorák ČKA 02 972);</w:t>
      </w:r>
    </w:p>
    <w:p>
      <w:pPr>
        <w:pStyle w:val="Normal"/>
        <w:spacing w:before="120" w:after="0"/>
        <w:rPr>
          <w:bCs/>
          <w:szCs w:val="24"/>
        </w:rPr>
      </w:pPr>
      <w:r>
        <w:rPr>
          <w:b/>
          <w:bCs/>
          <w:szCs w:val="24"/>
        </w:rPr>
        <w:t>SO 02 – veřejné osvětlení  (</w:t>
      </w:r>
      <w:r>
        <w:rPr>
          <w:bCs/>
          <w:szCs w:val="24"/>
        </w:rPr>
        <w:t>dle přílohy č. 2, výkres č. 1, situace –světelná instalace, který autorizoval Ing. Jiří Horák ČKAIT -1102406);</w:t>
      </w:r>
    </w:p>
    <w:p>
      <w:pPr>
        <w:pStyle w:val="TextBody"/>
        <w:rPr>
          <w:bCs/>
        </w:rPr>
      </w:pPr>
      <w:r>
        <w:rPr>
          <w:b/>
          <w:bCs/>
        </w:rPr>
        <w:t>SO 03 – vodní prvek, technologie kašny včetně vodovodní a kanalizační přípojky (</w:t>
      </w:r>
      <w:r>
        <w:rPr>
          <w:bCs/>
        </w:rPr>
        <w:t>dle přílohy č. 3, výkres D.1.1., situace – technologie kašny, který autorizoval ing. arch. Ivo Domorák ČKA 02 972).</w:t>
      </w:r>
    </w:p>
    <w:p>
      <w:pPr>
        <w:pStyle w:val="Seznam"/>
        <w:spacing w:before="0" w:after="0"/>
        <w:ind w:left="0" w:hanging="0"/>
        <w:jc w:val="both"/>
        <w:rPr>
          <w:bCs/>
          <w:iCs/>
          <w:sz w:val="24"/>
          <w:szCs w:val="24"/>
          <w:lang w:val="cs-CZ"/>
        </w:rPr>
      </w:pPr>
      <w:r>
        <w:rPr>
          <w:bCs/>
          <w:iCs/>
          <w:sz w:val="24"/>
          <w:szCs w:val="24"/>
          <w:lang w:val="cs-CZ"/>
        </w:rPr>
      </w:r>
    </w:p>
    <w:p>
      <w:pPr>
        <w:pStyle w:val="Seznam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  <w:lang w:val="cs-CZ"/>
        </w:rPr>
        <w:t>Bude provedena úprava prostranství před vstupem do Žerotínského zámku v Novém Jičíně na pozemku p.č.st.38 k.ú. Nový Jičín –město, od hotelu Praha, kde bude provedeno úplné odstranění všech stávajících stavebních prvků v řešeném prostoru (vodní plocha, schodiště, zpevněné plochy).</w:t>
      </w:r>
    </w:p>
    <w:p>
      <w:pPr>
        <w:pStyle w:val="Seznam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  <w:lang w:val="cs-CZ"/>
        </w:rPr>
        <w:t>Bude vytvořen vstup do zámku zcela nově. Prostor je řešen jako symetrický s kruhovou kašnou a centrálním kruhovým náměstíčkem na ose, která prochází vstupní branou do zámku. Vstup do zámku je řešen centrálním schodištěm, k němuž po obou stranách směřují půlkruhové rampy vymezující prostor. Rampy mají na vnitřní straně kamennou opěrnou zídku, ke které budou situovány lavičky. Na kamenné zídce bude umístěno nepřímé osvětlení prostoru. Z vnější strany ramp bude terén plynule vysvahován. Podél pravé rampy budou v trávníku umístěny reflektory nesvětlující kamennou hradební zeď.</w:t>
      </w:r>
    </w:p>
    <w:p>
      <w:pPr>
        <w:pStyle w:val="Seznam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  <w:lang w:val="cs-CZ"/>
        </w:rPr>
        <w:t xml:space="preserve">U vstupu v ose prostoru bude provedena výsadba dvou nových stromů a umístěny dvě lampy veřejného osvětlení (stejný typ, který je již v prostoru použit). Kolem kašny a na rampách bude kamenná velkoplošná dlažba (žulová dlažba rozměru 40 x 40 – 60 cm) s žulovými obrubníky, v ploše dlažby bude  umístěno osvětlení pro kašnu. Pro střed kašny je počítáno s individuálním uměleckým dílem, návrh tohoto uměleckého díla by měl vzejít ze samostatného výběrového řízení. </w:t>
      </w:r>
    </w:p>
    <w:p>
      <w:pPr>
        <w:pStyle w:val="Seznam"/>
        <w:spacing w:before="0" w:after="0"/>
        <w:ind w:left="0" w:hanging="0"/>
        <w:jc w:val="both"/>
        <w:rPr>
          <w:bCs/>
          <w:iCs/>
          <w:sz w:val="24"/>
          <w:szCs w:val="24"/>
          <w:lang w:val="cs-CZ"/>
        </w:rPr>
      </w:pPr>
      <w:r>
        <w:rPr>
          <w:bCs/>
          <w:iCs/>
          <w:sz w:val="24"/>
          <w:szCs w:val="24"/>
          <w:lang w:val="cs-CZ"/>
        </w:rPr>
        <w:t xml:space="preserve">Kašna – vodní prvek bude osazen na betonový základ, na který bude osazena vodní nádrž opět s kamenným obkladem.  </w:t>
      </w:r>
    </w:p>
    <w:p>
      <w:pPr>
        <w:pStyle w:val="Seznam"/>
        <w:spacing w:before="0" w:after="0"/>
        <w:ind w:left="0" w:hanging="0"/>
        <w:jc w:val="both"/>
        <w:rPr/>
      </w:pPr>
      <w:r>
        <w:rPr>
          <w:bCs/>
          <w:iCs/>
          <w:sz w:val="24"/>
          <w:szCs w:val="24"/>
          <w:lang w:val="cs-CZ"/>
        </w:rPr>
        <w:t xml:space="preserve">Součástí stavby bude rovněž výměna technologie vodního prvku. V současnosti je technologie vodotrysku umístěna v podzemní betonové šachtě, která se nachází v travnaté ploše. Nově navržená technologie je podstatně menší. Nejprve bude odstraněn ŽB strop stávající šachty a původní technologie odstraněna. Následně bude do původní betonové šachty vložena nová akumulační jímka s čerpadlem a celý prostor původní betonové šachty bude zasypán a zatravněn. Součástí technologie je rovněž filtrační šachta, vodoměrná šachta a elektro rozvaděč technologie, vše v podzemním provedení. 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cs-CZ"/>
        </w:rPr>
      </w:pPr>
      <w:r>
        <w:rPr>
          <w:b/>
          <w:bCs/>
          <w:iCs/>
          <w:sz w:val="24"/>
          <w:szCs w:val="24"/>
          <w:lang w:val="cs-CZ"/>
        </w:rPr>
      </w:r>
    </w:p>
    <w:p>
      <w:pPr>
        <w:pStyle w:val="Zkladntext3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Katastrální území a parcelní čísla a druh pozemků podle katastru nemovitostí, na nichž se stavba umisťuje:</w:t>
      </w:r>
    </w:p>
    <w:p>
      <w:pPr>
        <w:pStyle w:val="Normal"/>
        <w:rPr/>
      </w:pPr>
      <w:r>
        <w:rPr/>
        <w:t xml:space="preserve">Stavba je umístěna na pozemku p.č. st. 38 (zastavěná plocha a nádvoří) v k.ú. Nový Jičín –město. </w:t>
      </w:r>
    </w:p>
    <w:p>
      <w:pPr>
        <w:pStyle w:val="TextBody"/>
        <w:rPr>
          <w:u w:val="single"/>
        </w:rPr>
      </w:pPr>
      <w:r>
        <w:rPr>
          <w:u w:val="single"/>
        </w:rPr>
        <w:t>Umístění stavby na pozemku, zejména minimální vzdálenosti od hranic pozemku a sousedních staveb, určení prostorového řešení stavby, zejména půdorysnou velikost, maximální výšku a tvar                           a základní údaje o její kapacitě:</w:t>
      </w:r>
    </w:p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  <w:t>Stavba pro objekty SO 01, SO 02 a SO 03 je umístěna na pozemku p.č. st.38 k.ú. Nový Jičín –město dle zákresu ve výkresech, které jsou přílohou č. 1, 2 a 3 tohoto rozhodnutí.</w:t>
      </w:r>
    </w:p>
    <w:p>
      <w:pPr>
        <w:pStyle w:val="TextBody"/>
        <w:spacing w:before="0" w:after="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  <w:t>Vymezení území dotčeného vlivy stavby:</w:t>
      </w:r>
    </w:p>
    <w:p>
      <w:pPr>
        <w:pStyle w:val="Zkladntextodsazen2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jedná se o stavbu, která nemá vliv na území. </w:t>
      </w:r>
    </w:p>
    <w:p>
      <w:pPr>
        <w:pStyle w:val="Normal"/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20" w:after="0"/>
        <w:rPr/>
      </w:pPr>
      <w:r>
        <w:rPr>
          <w:b/>
          <w:bCs/>
          <w:u w:val="single"/>
        </w:rPr>
        <w:t>K záměru byla vydána závazná stanoviska: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bCs/>
        </w:rPr>
      </w:pPr>
      <w:r>
        <w:rPr/>
        <w:t>koordinované závazné stanovisko MěÚ Nový Jičín odboru ŽP ze dne 9.12.2014 č.j. OŽP/82489/2014;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bCs/>
        </w:rPr>
      </w:pPr>
      <w:r>
        <w:rPr/>
        <w:t>závazné stanovisko, které vydal MěÚ Nový Jičín, odbor územního plánování a stavebního řádu, oddělení stavebního řádu – orgán státní památkové péče dne 9.3.2015 pod č.j.: ÚPSŘ/17832/2015;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bCs/>
        </w:rPr>
      </w:pPr>
      <w:r>
        <w:rPr/>
        <w:t>závazné stanovisko dotčeného orgánu Krajská hygienická stanice MSK, územní pracoviště Nový Jičín dne 8.12.2014 č.j.: KHSMS41722/2014/NJ/HOK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Pro další přípravu a realizaci záměru se stanoví tyto podmínky:</w:t>
      </w:r>
    </w:p>
    <w:p>
      <w:pPr>
        <w:pStyle w:val="TextBody"/>
        <w:numPr>
          <w:ilvl w:val="0"/>
          <w:numId w:val="12"/>
        </w:numPr>
        <w:rPr/>
      </w:pPr>
      <w:r>
        <w:rPr>
          <w:szCs w:val="22"/>
        </w:rPr>
        <w:t xml:space="preserve">Stavba bude umístěna na pozemku parc. č. st.38 (zastavěná plovha a nádvoří)  v katastrálním území Nový Jičín- město. </w:t>
      </w:r>
      <w:r>
        <w:rPr/>
        <w:t>Stavba bude umístěna v souladu s grafickou přílohou rozhodnutí, která obsahuje výkres č. D.1.1. –půdorys, příloha č. 1 (SO 01), výkres č.1. situace – světelná instalace, příloha č. 2 (SO 02), výkres č. D.1.1. situace – technologie kašny, příloha č. 3 (SO 03); celkový situační výkres současného stavu území v měřítku katastrální mapy se zakreslením stavebního pozemku, požadovaným umístěním stavby, s vyznačením vazeb a vlivů na okolí, zejména vzdáleností od hranic pozemku a sousedních staveb.</w:t>
      </w:r>
    </w:p>
    <w:p>
      <w:pPr>
        <w:pStyle w:val="TextBody"/>
        <w:numPr>
          <w:ilvl w:val="0"/>
          <w:numId w:val="3"/>
        </w:numPr>
        <w:rPr/>
      </w:pPr>
      <w:r>
        <w:rPr/>
        <w:t>Pro uskutečnění umísťované stavby se jako stavební pozemek vymezuje pozemek parc. č.st. 38 v katastrálním území Nový Jičín-město v rozsahu stavby.</w:t>
      </w:r>
    </w:p>
    <w:p>
      <w:pPr>
        <w:pStyle w:val="TextBody"/>
        <w:numPr>
          <w:ilvl w:val="0"/>
          <w:numId w:val="3"/>
        </w:numPr>
        <w:rPr/>
      </w:pPr>
      <w:r>
        <w:rPr/>
        <w:t>Před zahájením stavebních prací požádá žadatel o vydání stavebního povolení na stavbu pro objekt SO 01.</w:t>
      </w:r>
    </w:p>
    <w:p>
      <w:pPr>
        <w:pStyle w:val="TextBody"/>
        <w:numPr>
          <w:ilvl w:val="0"/>
          <w:numId w:val="3"/>
        </w:numPr>
        <w:rPr/>
      </w:pPr>
      <w:r>
        <w:rPr/>
        <w:t>K žádosti o vydání stavebního povolení na stavbu budou mimo jiné doloženy nová vyjádření správců a vlastníků inženýrských sítí a dotčených správních orgánů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tavba objektu SO 02 a SO 03 bude provedena podle dokumentace ověřené v územním řízení, kterou autorizoval </w:t>
      </w:r>
      <w:r>
        <w:rPr>
          <w:bCs/>
        </w:rPr>
        <w:t>ing. arch. Ivo Domorák ČKA 02 972 a Ing. Jiří Horák ČKAIT -1102406</w:t>
      </w:r>
      <w:r>
        <w:rPr/>
        <w:t>, případné změny nesmí být provedeny bez předchozího povolení stavebního úřadu.</w:t>
      </w:r>
    </w:p>
    <w:p>
      <w:pPr>
        <w:pStyle w:val="TextBody"/>
        <w:numPr>
          <w:ilvl w:val="0"/>
          <w:numId w:val="3"/>
        </w:numPr>
        <w:rPr/>
      </w:pPr>
      <w:r>
        <w:rPr/>
        <w:t>Stavba bude prováděna v souladu s § 160 stavebního zákona: stavebním podnikatelem, který při její realizaci zabezpečí odborné vedení provádění stavby stavbyvedoucím.</w:t>
      </w:r>
    </w:p>
    <w:p>
      <w:pPr>
        <w:pStyle w:val="TextBody"/>
        <w:numPr>
          <w:ilvl w:val="0"/>
          <w:numId w:val="3"/>
        </w:numPr>
        <w:rPr/>
      </w:pPr>
      <w:r>
        <w:rPr/>
        <w:t>Stavebník oznámí stavebnímu úřadu termín zahájení stavby, název a sídlo stavebního podnikatele, který bude stavbu provádět popř. osobu vykonávající stavební dozor.</w:t>
      </w:r>
    </w:p>
    <w:p>
      <w:pPr>
        <w:pStyle w:val="TextBody"/>
        <w:numPr>
          <w:ilvl w:val="0"/>
          <w:numId w:val="3"/>
        </w:numPr>
        <w:rPr/>
      </w:pPr>
      <w:r>
        <w:rPr/>
        <w:t>Stavba SO 02 a SO 03 bude dokončena do 2 let ode dne nabytí právní moci tohoto rozhodnutí.</w:t>
      </w:r>
    </w:p>
    <w:p>
      <w:pPr>
        <w:pStyle w:val="TextBody"/>
        <w:numPr>
          <w:ilvl w:val="0"/>
          <w:numId w:val="3"/>
        </w:numPr>
        <w:rPr/>
      </w:pPr>
      <w:r>
        <w:rPr/>
        <w:t>Veškeré stavební odpady vzniklé při stavbě budou průběžně likvidovány a evidovány dle platných zákonů o odpadech.</w:t>
      </w:r>
    </w:p>
    <w:p>
      <w:pPr>
        <w:pStyle w:val="TextBody"/>
        <w:numPr>
          <w:ilvl w:val="0"/>
          <w:numId w:val="3"/>
        </w:numPr>
        <w:rPr/>
      </w:pPr>
      <w:r>
        <w:rPr/>
        <w:t>Toto rozhodnutí nenahrazuje povolení ke skládkám materiálu na veřejném prostranství.</w:t>
      </w:r>
    </w:p>
    <w:p>
      <w:pPr>
        <w:pStyle w:val="TextBody"/>
        <w:numPr>
          <w:ilvl w:val="0"/>
          <w:numId w:val="3"/>
        </w:numPr>
        <w:rPr/>
      </w:pPr>
      <w:r>
        <w:rPr/>
        <w:t>Stavba bude prováděna tak, aby nedošlo k znehodnocení sousedních pozemků a staveb a po ukončení stavby budou veškeré pozemky, dotčené stavbou uvedeny do původního stavu.</w:t>
      </w:r>
    </w:p>
    <w:p>
      <w:pPr>
        <w:pStyle w:val="TextBody"/>
        <w:numPr>
          <w:ilvl w:val="0"/>
          <w:numId w:val="3"/>
        </w:numPr>
        <w:rPr/>
      </w:pPr>
      <w:r>
        <w:rPr/>
        <w:t>Okolí stavby nesmí být obtěžováno hlukem, prachem a jinými škodlivinami nad míru přípustnou.</w:t>
      </w:r>
    </w:p>
    <w:p>
      <w:pPr>
        <w:pStyle w:val="TextBody"/>
        <w:numPr>
          <w:ilvl w:val="0"/>
          <w:numId w:val="3"/>
        </w:numPr>
        <w:rPr/>
      </w:pPr>
      <w:r>
        <w:rPr/>
        <w:t>Stavbou nesmí být ohrožen provoz a bezpečnost provozu na přilehlé komunikaci ani ohrožena bezpečnost občanů, procházejících kolem stavby.</w:t>
      </w:r>
    </w:p>
    <w:p>
      <w:pPr>
        <w:pStyle w:val="TextBody"/>
        <w:numPr>
          <w:ilvl w:val="0"/>
          <w:numId w:val="3"/>
        </w:numPr>
        <w:rPr/>
      </w:pPr>
      <w:r>
        <w:rPr/>
        <w:t>Stavebník zajistí vytýčení prostorové polohy stavby subjektem oprávněným zeměměřičem.</w:t>
      </w:r>
    </w:p>
    <w:p>
      <w:pPr>
        <w:pStyle w:val="TextBody"/>
        <w:numPr>
          <w:ilvl w:val="0"/>
          <w:numId w:val="3"/>
        </w:numPr>
        <w:rPr/>
      </w:pPr>
      <w:r>
        <w:rPr/>
        <w:t>Před zahájením zemních prací je třeba zajistit u správců sítí vytyčení těchto vedení a zajistit jejich neporušení. Je třeba dodržet vzájemné ochranné vzdálenosti mezi jednotlivými vedeními (včetně přípojek) a dodržovat předpisy pro práci v ochranných pásmech podzemních vedení.</w:t>
      </w:r>
    </w:p>
    <w:p>
      <w:pPr>
        <w:pStyle w:val="TextBody"/>
        <w:numPr>
          <w:ilvl w:val="0"/>
          <w:numId w:val="3"/>
        </w:numPr>
        <w:rPr/>
      </w:pPr>
      <w:r>
        <w:rPr/>
        <w:t>Při další přípravě záměru SO 01 a při realizaci staveb SO 02 a SO 03, které nevyžadují ohlášení ani stavební povolení, nutno respektovat podmínky z vyjádření správců a vlastníků inženýrských sítí a stanovisek dotčených orgánů, která jsou nedílnou součástí tohoto rozhodnutí a to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Cs/>
        </w:rPr>
      </w:pPr>
      <w:r>
        <w:rPr/>
        <w:t>koordinované závazné stanovisko MěÚ Nový Jičín odboru ŽP ze dne 9.12.2014 č.j. OŽP/82489/2014, příloha č. 4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Cs/>
        </w:rPr>
      </w:pPr>
      <w:r>
        <w:rPr/>
        <w:t>závazné stanovisko, které vydal MěÚ Nový Jičín, odbor územního plánování a stavebního řádu, oddělení stavebního řádu – orgán státní památkové péče dne 9.3.2015 pod č.j.: ÚPSŘ/17832/2015, příloha č. 5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Cs/>
        </w:rPr>
      </w:pPr>
      <w:r>
        <w:rPr/>
        <w:t>závazné stanovisko dotčeného orgánu Krajská hygienická stanice MSK, územní pracoviště Nový Jičín dne 8.12.2014 č.j.: KHSMS41722/2014/NJ/HOK, příloha č.6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 xml:space="preserve">stanovisko SmVaK Ostrava, a.s., ze dne 26.11.2014, zn. 9773/V018694/2014/TE a ze dne 18.12.2014 zn.: 9773/V020063/2014/TE, příloha č. 7;  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vyjádření O2 Czech Republic, a.s., Praha 4 ze dne 19.11.2014 č.j.: 726382/14-příloha č.8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vyjádření Technické služby města Nového Jičína ze dne 19.12.2014 č.j. 15/2014/Pa/90994/14 – příloha č.9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vyjádření ČEZ Distribuce, a.s., Děčín, ze dne 12.1.2015 zn. 1071766118 a ze dne 19.11.2014 zn. 0100349522 - příloha č. 10,</w:t>
      </w:r>
    </w:p>
    <w:p>
      <w:pPr>
        <w:pStyle w:val="TextBody"/>
        <w:rPr>
          <w:u w:val="single"/>
        </w:rPr>
      </w:pPr>
      <w:r>
        <w:rPr>
          <w:u w:val="single"/>
        </w:rPr>
        <w:t>Účastníci řízení na něž se vztahuje rozhodnutí správního orgánu (§ 27 odst. 1 zákona č. 500/2004 Sb., správní řád, ve znění pozdějších změn a doplňků (dále jen „správní řád“))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Město Nový Jičín, IČ: 00298212, Masarykovo náměstí č.p. 1/1, 741 01  Nový Jičín.</w:t>
        <w:br/>
      </w:r>
    </w:p>
    <w:p>
      <w:pPr>
        <w:pStyle w:val="Normal"/>
        <w:spacing w:before="120" w:after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spacing w:before="120" w:after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O d ů v o d n ě n í:</w:t>
      </w:r>
    </w:p>
    <w:p>
      <w:pPr>
        <w:pStyle w:val="Normal"/>
        <w:spacing w:before="120" w:after="0"/>
        <w:jc w:val="both"/>
        <w:rPr/>
      </w:pPr>
      <w:r>
        <w:rPr/>
        <w:t>Dne 11.3.2015 podal žadatel žádost o vydání rozhodnutí o umístění stavby.</w:t>
      </w:r>
    </w:p>
    <w:p>
      <w:pPr>
        <w:pStyle w:val="TextBody"/>
        <w:rPr/>
      </w:pPr>
      <w:r>
        <w:rPr/>
        <w:t>Stavební úřad oznámil podle § 87 odst. 1 stavebního zákona opatřením ze dne 16.3.2015 zahájení územního řízení známým účastníkům řízení   a dotčeným orgánům, ve kterém upustil od ústního jednání, protože jsou mu dobře známy poměry v území a žádost poskytuje dostatečný podklad pro posouzení záměru. Současně upozornil d</w:t>
      </w:r>
      <w:r>
        <w:rPr>
          <w:color w:val="000000"/>
        </w:rPr>
        <w:t>otčené orgány, že mohou uplatnit závazná stanoviska a účastníci řízení své námitky</w:t>
      </w:r>
      <w:r>
        <w:rPr/>
        <w:t xml:space="preserve"> nejpozději do 15 dnů ode dne doručení tohoto oznámení. </w:t>
      </w:r>
    </w:p>
    <w:p>
      <w:pPr>
        <w:pStyle w:val="TextBody"/>
        <w:rPr/>
      </w:pPr>
      <w:r>
        <w:rPr/>
        <w:t xml:space="preserve">Jako účastníci řízení byli pojati ve smyslu § 85 stavebního zákona: </w:t>
      </w:r>
    </w:p>
    <w:p>
      <w:pPr>
        <w:pStyle w:val="TextBody"/>
        <w:numPr>
          <w:ilvl w:val="0"/>
          <w:numId w:val="7"/>
        </w:numPr>
        <w:rPr/>
      </w:pPr>
      <w:r>
        <w:rPr/>
        <w:t>žadatel – Město Nový Jičín,</w:t>
      </w:r>
    </w:p>
    <w:p>
      <w:pPr>
        <w:pStyle w:val="TextBody"/>
        <w:numPr>
          <w:ilvl w:val="0"/>
          <w:numId w:val="7"/>
        </w:numPr>
        <w:rPr>
          <w:szCs w:val="20"/>
        </w:rPr>
      </w:pPr>
      <w:r>
        <w:rPr/>
        <w:t xml:space="preserve">obec, na jejímž území má být požadovaný záměr uskutečněn – Město Nový Jičín. </w:t>
      </w:r>
    </w:p>
    <w:p>
      <w:pPr>
        <w:pStyle w:val="TextBody"/>
        <w:numPr>
          <w:ilvl w:val="0"/>
          <w:numId w:val="7"/>
        </w:numPr>
        <w:rPr/>
      </w:pPr>
      <w:r>
        <w:rPr/>
        <w:t>vlastník  pozemku  nebo  stavby, na kterých má být požadovaný záměr uskutečněn,  není-li sám žadatelem, nebo ten, kdo má jiné věcné právo k tomuto pozemku nebo stavbě –///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osoby, jejichž vlastnické nebo jiné věcné právo k sousedním stavbám anebo sousedním pozemkům  nebo  stavbám  na  nich  může  být  územním rozhodnutím přímo dotčeno – O2 Czech Republic, a.s., Za Brumlovkou č.p. 266/2, 140 00  Praha 4, Severomoravské vodovody a kanalizace Ostrava a.s., 28. října č.p. 1235/169, 709 00  Ostrava; ČEZ Distribuce, a. s., Teplická č.p. 874/8, 405 02  Děčín, Technické služby města Nového Jičína, Suvorovova č.p. 909/114, 741 01  Nový Jičín, Muzeum Novojičínska, 28. října č.p. 51/12, 741 01  Nový Jičín – vlastník sousedního pozemku p.č. st.37. </w:t>
      </w:r>
    </w:p>
    <w:p>
      <w:pPr>
        <w:pStyle w:val="TextBody"/>
        <w:rPr/>
      </w:pPr>
      <w:r>
        <w:rPr/>
        <w:t>Za účastníky řízení byli pojati pouze vlastníci sousedních pozemků, kteří mají společnou hranici s pozemky, které jsou předmětem rozhodnutí o umístění stavby. Vlastníci vzdálenějších sousedních pozemků a staveb nebyli za účastníky řízení pojati, protože jejich práva stavbou nemohou být přímo dotčena a to jednak z důvodu velké vzdálenosti těchto sousedních pozemků a staveb od stavby povolované a  také z důvodu rozsahu povolované stavby.</w:t>
      </w:r>
    </w:p>
    <w:p>
      <w:pPr>
        <w:pStyle w:val="Normal"/>
        <w:spacing w:before="120" w:after="0"/>
        <w:jc w:val="both"/>
        <w:rPr/>
      </w:pPr>
      <w:r>
        <w:rPr/>
        <w:t>Žadatel k žádosti o vydání územního rozhodnutí o umístění stavby doložil: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/>
        <w:t>dokumentaci stavby ve dvojím vyhotovení pro územní řízení, kterou autorizoval Ing. arch. Ivo Domorák ČKA 02 972 autorizovaný architekt a ing. Jiří Horák ČKAIT- 1102406 autorizovaný inženýr pro techniku prostředí staveb, specializace elektrotechnická zařízení;</w:t>
      </w:r>
    </w:p>
    <w:p>
      <w:pPr>
        <w:pStyle w:val="Normal"/>
        <w:numPr>
          <w:ilvl w:val="0"/>
          <w:numId w:val="6"/>
        </w:numPr>
        <w:autoSpaceDE w:val="true"/>
        <w:spacing w:before="120" w:after="0"/>
        <w:jc w:val="both"/>
        <w:rPr/>
      </w:pPr>
      <w:r>
        <w:rPr/>
        <w:t>plnou moc k zastupování ze dne 1.8.2012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</w:rPr>
      </w:pPr>
      <w:r>
        <w:rPr/>
        <w:t>koordinované závazné stanovisko MěÚ Nový Jičín odboru ŽP ze dne 9.12.2014 č.j. OŽP/82489/2014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</w:rPr>
      </w:pPr>
      <w:r>
        <w:rPr/>
        <w:t>závazné stanovisko, které vydal MěÚ Nový Jičín, odbor územního plánování a stavebního řádu, oddělení stavebního řádu – orgán státní památkové péče dne 9.3.2015 pod č.j.: ÚPSŘ/17832/2015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</w:rPr>
      </w:pPr>
      <w:r>
        <w:rPr/>
        <w:t>závazné stanovisko dotčeného orgánu Krajská hygienická stanice MSK, územní pracoviště Nový Jičín dne 8.12.2014 č.j.: KHSMS41722/2014/NJ/HOK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stanovisko SmVaK Ostrava, a.s., ze dne 26.11.2014, zn. 9773/V018694/2014/TE a ze dne 18.12.2014 zn.: 9773/V020063/2014/TE;  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yjádření O2 Czech Republic, a.s., Praha 4 ze dne 19.11.2014 č.j.: 726382/14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yjádření Technické služby města Nového Jičína ze dne 19.12.2014 č.j. 15/2014/Pa/90994/14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yjádření ČEZ Distribuce, a.s., Děčín, ze dne 12.1.2015 zn. 1071766118 a ze dne 19.11.2014 zn. 0100349522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yjádření Veolia Energie ČR, a.s. ze dne 2.2.2015 č.j.: Sk-1020215-2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yjádření UPC Česká republika, s.r.o. ze dne 30.1.2015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stanovisko NIPI bezbariérové prostředí, o.p.s., středisko Frýde-Místek ze dne 9.12.2014 zn.: 093140106(FM218/106/14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yjádření NJNet s.r.o. Nový Jičín ze dne 18.12.2014 č.j.:60/2014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stanovisko RWE Distribuční služby, s.r.o. ze dne 1.12.2014 zn.: 5001036297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sdělení ČEZ ICT Services, a.s. ze dne 19.11.2014 zn.: 0200261656. 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Vyjádření správců a vlastníků inženýrských sítí předložené k návrhu na vydání územního rozhodnutí  o umístění stavby jsou zapracovány do podmínek pro umístění stavby.</w:t>
      </w:r>
    </w:p>
    <w:p>
      <w:pPr>
        <w:pStyle w:val="Normal"/>
        <w:spacing w:before="120" w:after="0"/>
        <w:jc w:val="both"/>
        <w:rPr>
          <w:rFonts w:eastAsia="MS Mincho;ＭＳ 明朝"/>
          <w:b/>
          <w:b/>
          <w:szCs w:val="24"/>
        </w:rPr>
      </w:pPr>
      <w:r>
        <w:rPr>
          <w:rFonts w:eastAsia="MS Mincho;ＭＳ 明朝"/>
          <w:b/>
          <w:szCs w:val="24"/>
        </w:rPr>
        <w:t>Podle § 90 stavebního zákona v územním řízení stavební úřad posuzuje, zda je záměr stavebníka v souladu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 vydanou územně plánovací dokumentací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  cíli a úkoly územního plánování, zejména s charakterem území, s požadavky na ochranu architektonických a urbanistických hodnot v území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  požadavky  tohoto  zákona  a jeho prováděcích právních předpisů, zejména s obecnými požadavky na využívání území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 požadavky na veřejnou dopravní a technickou infrastrukturu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eastAsia="MS Mincho;ＭＳ 明朝"/>
          <w:b/>
          <w:b/>
          <w:bCs/>
          <w:szCs w:val="24"/>
        </w:rPr>
      </w:pPr>
      <w:r>
        <w:rPr>
          <w:rFonts w:eastAsia="MS Mincho;ＭＳ 明朝"/>
          <w:szCs w:val="24"/>
        </w:rPr>
        <w:t>s požadavky zvláštních právních předpisů a se stanovisky dotčených orgánů  podle  zvláštních  právních  předpisů, popřípadě s výsledkem řešení  rozporů  a  s ochranou práv a právem chráněných zájmů účastníků řízení.</w:t>
      </w:r>
    </w:p>
    <w:p>
      <w:pPr>
        <w:pStyle w:val="TextBody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  <w:t>Soulad záměru s vydanou územně plánovací dokumentací:</w:t>
      </w:r>
    </w:p>
    <w:p>
      <w:pPr>
        <w:pStyle w:val="TextBody"/>
        <w:rPr/>
      </w:pPr>
      <w:r>
        <w:rPr/>
        <w:t>Zastupitelstvo města Nový Jičín vydalo dne 10.9.2009 pod č.j. : 60793/2009 územní plán Nový Jičín formou opatření obecné povahy, který nabyl účinnosti dne 1.10.2009. Záměr</w:t>
      </w:r>
      <w:r>
        <w:rPr>
          <w:szCs w:val="22"/>
        </w:rPr>
        <w:t xml:space="preserve"> </w:t>
      </w:r>
      <w:r>
        <w:rPr/>
        <w:t xml:space="preserve">na pozemku </w:t>
      </w:r>
      <w:r>
        <w:rPr>
          <w:szCs w:val="22"/>
        </w:rPr>
        <w:t xml:space="preserve">parc. č. st.38 v katastrálním území Nový Jičín-město je v souladu s územně plánovací dokumentací. Jedná se o plochu </w:t>
      </w:r>
      <w:r>
        <w:rPr>
          <w:b/>
          <w:szCs w:val="22"/>
        </w:rPr>
        <w:t>ZV</w:t>
      </w:r>
      <w:r>
        <w:rPr>
          <w:b/>
          <w:bCs/>
          <w:szCs w:val="22"/>
        </w:rPr>
        <w:t xml:space="preserve"> – Zeleň- na veřejných prostranstvích. </w:t>
      </w:r>
      <w:r>
        <w:rPr>
          <w:szCs w:val="22"/>
        </w:rPr>
        <w:t>Stavba</w:t>
      </w:r>
      <w:r>
        <w:rPr/>
        <w:t xml:space="preserve"> „</w:t>
      </w:r>
      <w:r>
        <w:rPr>
          <w:szCs w:val="22"/>
        </w:rPr>
        <w:t xml:space="preserve">úprava prostoru před Žerotínským zámkem v Novém Jičíně“ je v souladu s hlavním a přípustným využitím plochy ZV– zeleň- na veřejných prostranstvích. </w:t>
      </w:r>
    </w:p>
    <w:p>
      <w:pPr>
        <w:pStyle w:val="TextBody"/>
        <w:rPr/>
      </w:pPr>
      <w:r>
        <w:rPr/>
        <w:t xml:space="preserve">Stavební záměr „úprava prostoru před Žerotínským zámkem v Novém Jičíně“ se nachází v  Městské památkové rezervaci Nový Jičín. K výše uvedenému záměru vydal  MěÚ Nový Jičín, odbor územního plánování a stavebního řádu, oddělení stavebního řádu – orgán státní památkové péče závazné stanovisko </w:t>
      </w:r>
      <w:r>
        <w:rPr>
          <w:szCs w:val="22"/>
        </w:rPr>
        <w:t xml:space="preserve"> dne 9.3.2015 pod č.j. ÚPSŘ/17832/2015.</w:t>
      </w:r>
    </w:p>
    <w:p>
      <w:pPr>
        <w:pStyle w:val="TextBody"/>
        <w:rPr>
          <w:rFonts w:eastAsia="MS Mincho;ＭＳ 明朝"/>
          <w:bCs/>
          <w:color w:val="000000"/>
          <w:u w:val="single"/>
        </w:rPr>
      </w:pPr>
      <w:r>
        <w:rPr>
          <w:rFonts w:eastAsia="MS Mincho;ＭＳ 明朝"/>
          <w:bCs/>
          <w:color w:val="000000"/>
          <w:u w:val="single"/>
        </w:rPr>
        <w:t>Soulad záměru s cíli a úkoly územního plánování, zejména s charakterem území, s požadavky na ochranu architektonických a urbanistických hodnot v území:</w:t>
      </w:r>
    </w:p>
    <w:p>
      <w:pPr>
        <w:pStyle w:val="TextBody"/>
        <w:rPr/>
      </w:pPr>
      <w:r>
        <w:rPr/>
        <w:t xml:space="preserve">Pro využití jednotlivých ploch jsou územním plánem stanoveny podmínky, ze kterých vyplývá, že stavba je s využitím výše uvedených ploch v souladu – v ploše pozemku p.č. st. 38 k.ú. Nový Jičín-město je jako využití hlavní a přípustné veřejně přístupná zeleň, prvky drobné architektury a mobiliář, zařízení pro odpočinek a relaxaci, nezbytná obslužná komunikace, včetně komunikace pro pěší, nezbytná obslužná a veřejná dopravní a technická infrastruktura. </w:t>
      </w:r>
      <w:r>
        <w:rPr>
          <w:rFonts w:eastAsia="MS Mincho;ＭＳ 明朝"/>
        </w:rPr>
        <w:t>Na základě těchto skutečností stavební úřad dospěl k závěru, že záměr je v souladu s cíli  a úkoly územního plánování, zejména s charakterem území, s požadavky na ochranu architektonických a urbanistických hodnot v území.</w:t>
      </w:r>
    </w:p>
    <w:p>
      <w:pPr>
        <w:pStyle w:val="TextBody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  <w:t xml:space="preserve">Soulad s  požadavky  tohoto  zákona  a jeho prováděcích právních předpisů, zejména s obecnými požadavky na využívání území: </w:t>
      </w:r>
    </w:p>
    <w:p>
      <w:pPr>
        <w:pStyle w:val="TextBody"/>
        <w:rPr/>
      </w:pPr>
      <w:r>
        <w:rPr>
          <w:rFonts w:eastAsia="MS Mincho;ＭＳ 明朝"/>
        </w:rPr>
        <w:t xml:space="preserve">Prováděcím právním předpisem k stavebnímu zákonu, který se vztahuje na stavbu je vyhláška                       č. </w:t>
      </w:r>
      <w:r>
        <w:rPr/>
        <w:t xml:space="preserve"> 501/2006 Sb., o obecných požadavcích na využívání území, ve znění pozdějších změn a doplňků (dále jen „vyhláška o požadavcích na využívání území“), vyhláška č. 268/2009 Sb.,o technických požadavcích na stavby, vyhláška č.398/2009 Sb. o obecných požadavcích zabezpečujících bezbarierové užívání staveb. Záměr je v souladu s požadavky stavebního zákona a jeho prováděcích předpisů</w:t>
      </w:r>
      <w:r>
        <w:rPr>
          <w:rFonts w:eastAsia="MS Mincho;ＭＳ 明朝"/>
        </w:rPr>
        <w:t>.</w:t>
      </w:r>
    </w:p>
    <w:p>
      <w:pPr>
        <w:pStyle w:val="TextBody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  <w:t>Soulad s  požadavky na veřejnou dopravní a technickou infrastrukturu:</w:t>
      </w:r>
    </w:p>
    <w:p>
      <w:pPr>
        <w:pStyle w:val="TextBody"/>
        <w:rPr/>
      </w:pPr>
      <w:r>
        <w:rPr>
          <w:rFonts w:eastAsia="MS Mincho;ＭＳ 明朝"/>
        </w:rPr>
        <w:t>Stavba nevyžaduje nové nároky na dopravní infrastrukturu a technickou infrastrukturu.</w:t>
      </w:r>
      <w:r>
        <w:rPr/>
        <w:t xml:space="preserve"> </w:t>
      </w:r>
    </w:p>
    <w:p>
      <w:pPr>
        <w:pStyle w:val="TextBody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  <w:t>Soulad s požadavky zvláštních právních předpisů a se stanovisky dotčených orgánů  podle  zvláštních  právních  předpisů, popřípadě s výsledkem řešení  rozporů  a  s ochranou práv                        a právem chráněných zájmů účastníků řízení:</w:t>
      </w:r>
    </w:p>
    <w:p>
      <w:pPr>
        <w:pStyle w:val="Normal"/>
        <w:spacing w:before="120" w:after="0"/>
        <w:jc w:val="both"/>
        <w:rPr>
          <w:rFonts w:eastAsia="MS Mincho;ＭＳ 明朝"/>
        </w:rPr>
      </w:pPr>
      <w:r>
        <w:rPr/>
        <w:t xml:space="preserve">Ke stavbě byla vydána závazná stanoviska dotčených správních orgánů: koordinované závazné stanovisko MěÚ Nový Jičín odboru ŽP ze dne 9.12.2014 č.j. OŽP/82489/2014; závazné stanovisko, které vydal MěÚ Nový Jičín, odbor územního plánování a stavebního řádu, oddělení stavebního řádu – orgán státní památkové péče dne 9.3.2015 pod č.j.: ÚPSŘ/17832/2015; závazné stanovisko dotčeného orgánu Krajská hygienická stanice MSK, územní pracoviště Nový Jičín dne 8.12.2014 č.j.: KHSMS41722/2014/NJ/HO dále vyjádření správců a vlastníků inženýrských sítí předložené k návrhu na vydání územního rozhodnutí  o umístění stavby a ty byly zapracovány do podmínek pro umístění stavby. Stavební úřad z předložených podkladů dotčených orgánů nezjistil, že by záměr žadatele byl s nimi v rozporu.  </w:t>
      </w:r>
    </w:p>
    <w:p>
      <w:pPr>
        <w:pStyle w:val="Normal"/>
        <w:spacing w:before="12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120" w:after="0"/>
        <w:jc w:val="both"/>
        <w:rPr/>
      </w:pPr>
      <w:r>
        <w:rPr/>
        <w:t xml:space="preserve">Stavební úřad posoudil, že předložený záměr je </w:t>
      </w:r>
      <w:r>
        <w:rPr>
          <w:bCs/>
        </w:rPr>
        <w:t xml:space="preserve">v souladu s požadavky zvláštních právních předpisů a se stanovisky dotčených orgánů podle zvláštních právních předpisů, </w:t>
      </w:r>
      <w:r>
        <w:rPr/>
        <w:t>s požadavky stavebního zákona a souvisejících prováděcích vyhlášek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Stavební úřad současně s oznámením o zahájení územního řízení umožnil  účastníkům řízení v souladu  ustanovením § 36 odst.3  správního řádu vyjádřit se k podkladům  rozhodnutí.</w:t>
      </w:r>
    </w:p>
    <w:p>
      <w:pPr>
        <w:pStyle w:val="Normal"/>
        <w:spacing w:before="120" w:after="0"/>
        <w:rPr/>
      </w:pPr>
      <w:r>
        <w:rPr/>
        <w:t>Vypořádání s návrhy a námitkami účastníků: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/>
        <w:t xml:space="preserve"> </w:t>
      </w:r>
      <w:r>
        <w:rPr/>
        <w:t>Účastníci neuplatnili návrhy a námitky.</w:t>
      </w:r>
    </w:p>
    <w:p>
      <w:pPr>
        <w:pStyle w:val="Normal"/>
        <w:spacing w:before="120" w:after="0"/>
        <w:rPr/>
      </w:pPr>
      <w:r>
        <w:rPr/>
        <w:t>Vypořádání s vyjádřeními účastníků k podkladům rozhodnutí:</w:t>
      </w:r>
    </w:p>
    <w:p>
      <w:pPr>
        <w:pStyle w:val="Normal"/>
        <w:numPr>
          <w:ilvl w:val="0"/>
          <w:numId w:val="8"/>
        </w:numPr>
        <w:spacing w:before="60" w:after="0"/>
        <w:rPr/>
      </w:pPr>
      <w:r>
        <w:rPr/>
        <w:t>Účastníci se k podkladům rozhodnutí nevyjádřili.</w:t>
      </w:r>
    </w:p>
    <w:p>
      <w:pPr>
        <w:pStyle w:val="TextBody"/>
        <w:rPr/>
      </w:pPr>
      <w:r>
        <w:rPr/>
        <w:t xml:space="preserve">V souladu s ustanovením § 69 odst. 2 správního řádu stavební úřad tímto uvádí jména a příjmení všech účastníků řízení: Město Nový Jičín, O2 Czech Republic, a.s., Severomoravské vodovody a kanalizace Ostrava a.s., ČEZ Distribuce, a. s., Technické služby města Nového Jičína, Muzeum Novojičínska. </w:t>
      </w:r>
    </w:p>
    <w:p>
      <w:pPr>
        <w:pStyle w:val="TextBody"/>
        <w:rPr/>
      </w:pPr>
      <w:r>
        <w:rPr/>
        <w:t>Stavební úřad rozhodl, jak je uvedeno ve výroku rozhodnutí, za použití ustanovení právních předpisů ve výroku uvedených.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P o u č e n í   ú č a s t n í k ů:</w:t>
      </w:r>
    </w:p>
    <w:p>
      <w:pPr>
        <w:pStyle w:val="TextBody"/>
        <w:rPr/>
      </w:pPr>
      <w:r>
        <w:rPr/>
        <w:t xml:space="preserve">Proti tomuto rozhodnutí mohou účastníci řízení podat odvolání ve lhůtě 15 dnů ode dne jeho oznámení. O odvolání rozhoduje Krajský úřad Moravskoslezského kraje, odbor územního plánování, stavebního řádu a kultury, 28. října 117, 702 18 Ostrava. </w:t>
      </w:r>
    </w:p>
    <w:p>
      <w:pPr>
        <w:pStyle w:val="TextBody"/>
        <w:rPr/>
      </w:pPr>
      <w:r>
        <w:rPr/>
        <w:t>Odvolání se podává u Městského úřadu Nový Jičín, odboru územního plánování, SŘ, Masarykovo náměstí 1, 741 01 Nový Jičín. Odvolání se podává s potřebným počtem stejnopisů tak, aby jeden stejnopis zůstal správnímu orgánu a aby každý účastník dostal jeden stejnopis. Nepodá-li účastník potřebný počet stejnopisů, vyhotoví je správní orgán na náklady účastníka.</w:t>
      </w:r>
    </w:p>
    <w:p>
      <w:pPr>
        <w:pStyle w:val="TextBody"/>
        <w:rPr/>
      </w:pPr>
      <w:r>
        <w:rPr/>
        <w:t>Odvoláním lze napadnout výrokovou část rozhodnutí, jednotlivý výrok nebo jeho vedlejší ustanovení. Odvolání jen proti odůvodnění rozhodnutí je nepřípustné.</w:t>
      </w:r>
    </w:p>
    <w:p>
      <w:pPr>
        <w:pStyle w:val="TextBody"/>
        <w:rPr/>
      </w:pPr>
      <w:r>
        <w:rPr/>
        <w:t>Stavební úřad po právní moci rozhodnutí předá ověřenou dokumentaci žadateli, případně obecnímu úřadu, jehož územního obvodu se umístění stavby týká, není-li sám stavebním úřadem, popřípadě též speciálnímu stavebnímu úřadu.</w:t>
      </w:r>
    </w:p>
    <w:p>
      <w:pPr>
        <w:pStyle w:val="TextBody"/>
        <w:rPr/>
      </w:pPr>
      <w:r>
        <w:rPr/>
        <w:t xml:space="preserve">Rozhodnutí má podle § 93 odst. 1 stavebního zákona platnost 2 roky. </w:t>
      </w:r>
      <w:r>
        <w:rPr>
          <w:color w:val="000000"/>
        </w:rPr>
        <w:t>Podmínky rozhodnutí o umístění stavby platí po dobu trvání stavby či zařízení, nedošlo-li z povahy věci k jejich konzumaci.</w:t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Přílohy: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>Číslo 1 až 10 dle textu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/>
      </w:pPr>
      <w:r>
        <w:rPr/>
        <w:t>Ing. Emilie Pončová</w:t>
      </w:r>
    </w:p>
    <w:p>
      <w:pPr>
        <w:pStyle w:val="Normal"/>
        <w:rPr/>
      </w:pPr>
      <w:r>
        <w:rPr/>
        <w:t>Oprávněná úřední osoba              "Otisk úředního razítka"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Poplatek:</w:t>
      </w:r>
    </w:p>
    <w:p>
      <w:pPr>
        <w:pStyle w:val="TextBody"/>
        <w:spacing w:before="0" w:after="0"/>
        <w:rPr>
          <w:szCs w:val="22"/>
        </w:rPr>
      </w:pPr>
      <w:r>
        <w:rPr>
          <w:szCs w:val="22"/>
        </w:rPr>
        <w:t>Správní poplatek podle zákona č. 634/2004 Sb., o správních poplatcích, ve znění pozdějších předpisů se nevyměřuje.</w:t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Obdrží:</w:t>
      </w:r>
    </w:p>
    <w:p>
      <w:pPr>
        <w:pStyle w:val="Normal"/>
        <w:rPr/>
      </w:pPr>
      <w:r>
        <w:rPr/>
        <w:t>Účastníci řízení:</w:t>
        <w:br/>
        <w:t>1. Město Nový Jičín, zastoupeno odborem Majetku, rozvoje a investic MěÚ Nový Jičín, Masarykovo náměstí č.p. 1/1, 741 01  Nový Jičín 1</w:t>
        <w:br/>
        <w:t>2. Severomoravské vodovody a kanalizace Ostrava a.s., IDDS: 4xff9pv</w:t>
        <w:br/>
        <w:t>3. Technické služby města Nového Jičína, Suvorovova č.p. 909/114, 741 01  Nový Jičín 1</w:t>
        <w:br/>
        <w:t>4. ČEZ Distribuce, a. s., IDDS: v95uqfy</w:t>
        <w:br/>
        <w:t>5. O2 Czech Republic a.s., IDDS: d79ch2h</w:t>
        <w:br/>
        <w:t>6. MUZEUM NOVOJIČÍNSKA, příspěvková organizace, IDDS: 82qk6cr</w:t>
      </w:r>
    </w:p>
    <w:p>
      <w:pPr>
        <w:pStyle w:val="Normal"/>
        <w:rPr/>
      </w:pPr>
      <w:r>
        <w:rPr/>
        <w:t xml:space="preserve"> </w:t>
      </w:r>
      <w:r>
        <w:rPr/>
        <w:br/>
        <w:t>Dotčené správní orgány:</w:t>
        <w:br/>
        <w:t>7. Městský úřad Nový Jičín, ÚPSŘ,oddělení SŘ – orgán státní památkové péče</w:t>
        <w:br/>
        <w:t>8. Městský úřad Nový Jičín, OŽP, odd. vodního hospodářství, odd. ochrany přírody, lesnictví a myslivosti, odd. odpadů, ochrany ovzduší a ZPF</w:t>
        <w:br/>
        <w:t>9. Krajská hygienická stanice Moravskoslezského kraje se sídlem v Ostravě, IDDS: w8pai4f</w:t>
        <w:br/>
        <w:t>10. Městský úřad  Nový Jičín, OD</w:t>
      </w:r>
    </w:p>
    <w:p>
      <w:pPr>
        <w:pStyle w:val="Normal"/>
        <w:rPr/>
      </w:pPr>
      <w:r>
        <w:rPr/>
        <w:t xml:space="preserve"> </w:t>
      </w:r>
      <w:r>
        <w:rPr/>
        <w:br/>
        <w:t>Na vědomí:</w:t>
        <w:br/>
        <w:t>11. NIPI bezbariérové prostředí, o.p.s., Místní pracoviště NIPI ČR, o.s., Frýdek-Místek,  IDDS: 5ec62h6</w:t>
        <w:b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696"/>
      <w:gridCol w:w="2845"/>
      <w:gridCol w:w="3260"/>
    </w:tblGrid>
    <w:tr>
      <w:trPr/>
      <w:tc>
        <w:tcPr>
          <w:tcW w:w="255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caps/>
              <w:sz w:val="16"/>
              <w:szCs w:val="16"/>
            </w:rPr>
          </w:pPr>
          <w:r>
            <w:rPr>
              <w:b/>
              <w:bCs/>
              <w:caps/>
              <w:sz w:val="16"/>
              <w:szCs w:val="16"/>
            </w:rPr>
            <w:t>bankovní spojení</w:t>
          </w:r>
        </w:p>
      </w:tc>
      <w:tc>
        <w:tcPr>
          <w:tcW w:w="3541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caps/>
              <w:sz w:val="16"/>
              <w:szCs w:val="16"/>
            </w:rPr>
          </w:pPr>
          <w:r>
            <w:rPr>
              <w:b/>
              <w:bCs/>
              <w:caps/>
              <w:sz w:val="16"/>
              <w:szCs w:val="16"/>
            </w:rPr>
            <w:t>ZÁKLADNÍ ÚřednÍ hodiny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cap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http://www.novy-jicin.cz</w:t>
          </w:r>
        </w:p>
      </w:tc>
    </w:tr>
    <w:tr>
      <w:trPr/>
      <w:tc>
        <w:tcPr>
          <w:tcW w:w="2552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aps/>
              <w:sz w:val="16"/>
              <w:szCs w:val="16"/>
            </w:rPr>
          </w:pPr>
          <w:r>
            <w:rPr>
              <w:caps/>
              <w:sz w:val="16"/>
              <w:szCs w:val="16"/>
            </w:rPr>
            <w:t xml:space="preserve">kb, </w:t>
          </w:r>
          <w:r>
            <w:rPr>
              <w:sz w:val="16"/>
              <w:szCs w:val="16"/>
            </w:rPr>
            <w:t>a. s.,  pobočka</w:t>
          </w:r>
          <w:r>
            <w:rPr>
              <w:caps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Nový Jičín</w:t>
          </w:r>
        </w:p>
      </w:tc>
      <w:tc>
        <w:tcPr>
          <w:tcW w:w="696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pondělí</w:t>
          </w:r>
        </w:p>
      </w:tc>
      <w:tc>
        <w:tcPr>
          <w:tcW w:w="2845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8.00 – 11.00   12.00 – 17.00 hod.</w:t>
          </w:r>
        </w:p>
      </w:tc>
      <w:tc>
        <w:tcPr>
          <w:tcW w:w="3260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e-mail:  posta@novyjicin-town.cz</w:t>
          </w:r>
        </w:p>
      </w:tc>
    </w:tr>
    <w:tr>
      <w:trPr/>
      <w:tc>
        <w:tcPr>
          <w:tcW w:w="2552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aps/>
              <w:sz w:val="16"/>
              <w:szCs w:val="16"/>
            </w:rPr>
          </w:pPr>
          <w:r>
            <w:rPr>
              <w:sz w:val="16"/>
              <w:szCs w:val="16"/>
            </w:rPr>
            <w:t>č</w:t>
          </w:r>
          <w:r>
            <w:rPr>
              <w:caps/>
              <w:sz w:val="16"/>
              <w:szCs w:val="16"/>
            </w:rPr>
            <w:t>.</w:t>
          </w:r>
          <w:r>
            <w:rPr>
              <w:sz w:val="16"/>
              <w:szCs w:val="16"/>
            </w:rPr>
            <w:t>ú</w:t>
          </w:r>
          <w:r>
            <w:rPr>
              <w:caps/>
              <w:sz w:val="16"/>
              <w:szCs w:val="16"/>
            </w:rPr>
            <w:t xml:space="preserve">.: 19 - 326801 /  0100 </w:t>
          </w:r>
          <w:r>
            <w:rPr>
              <w:sz w:val="16"/>
              <w:szCs w:val="16"/>
            </w:rPr>
            <w:t>(příjmy)</w:t>
          </w:r>
        </w:p>
      </w:tc>
      <w:tc>
        <w:tcPr>
          <w:tcW w:w="696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středa</w:t>
          </w:r>
        </w:p>
      </w:tc>
      <w:tc>
        <w:tcPr>
          <w:tcW w:w="2845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8.00 – 11.00   12.00 – 17.00 hod.</w:t>
          </w:r>
        </w:p>
      </w:tc>
      <w:tc>
        <w:tcPr>
          <w:tcW w:w="3260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aps/>
              <w:sz w:val="16"/>
              <w:szCs w:val="16"/>
            </w:rPr>
          </w:pPr>
          <w:r>
            <w:rPr>
              <w:sz w:val="16"/>
              <w:szCs w:val="16"/>
            </w:rPr>
            <w:t>e-podatelna:  e-podatelna@novyjicin-town.cz</w:t>
          </w:r>
        </w:p>
      </w:tc>
    </w:tr>
    <w:tr>
      <w:trPr/>
      <w:tc>
        <w:tcPr>
          <w:tcW w:w="2552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aps/>
              <w:sz w:val="16"/>
              <w:szCs w:val="16"/>
            </w:rPr>
          </w:pPr>
          <w:r>
            <w:rPr>
              <w:sz w:val="16"/>
              <w:szCs w:val="16"/>
            </w:rPr>
            <w:t>č</w:t>
          </w:r>
          <w:r>
            <w:rPr>
              <w:caps/>
              <w:sz w:val="16"/>
              <w:szCs w:val="16"/>
            </w:rPr>
            <w:t>.</w:t>
          </w:r>
          <w:r>
            <w:rPr>
              <w:sz w:val="16"/>
              <w:szCs w:val="16"/>
            </w:rPr>
            <w:t>ú</w:t>
          </w:r>
          <w:r>
            <w:rPr>
              <w:caps/>
              <w:sz w:val="16"/>
              <w:szCs w:val="16"/>
            </w:rPr>
            <w:t xml:space="preserve">.: 326801 /  0100  </w:t>
          </w:r>
          <w:r>
            <w:rPr>
              <w:sz w:val="16"/>
              <w:szCs w:val="16"/>
            </w:rPr>
            <w:t>(výdaje)</w:t>
          </w:r>
        </w:p>
      </w:tc>
      <w:tc>
        <w:tcPr>
          <w:tcW w:w="696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čtvrtek </w:t>
          </w:r>
        </w:p>
      </w:tc>
      <w:tc>
        <w:tcPr>
          <w:tcW w:w="2845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</w:t>
          </w:r>
          <w:r>
            <w:rPr>
              <w:sz w:val="16"/>
              <w:szCs w:val="16"/>
            </w:rPr>
            <w:t>12.00 – 14.00 hod.</w:t>
          </w:r>
        </w:p>
      </w:tc>
      <w:tc>
        <w:tcPr>
          <w:tcW w:w="3260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aps/>
              <w:sz w:val="14"/>
              <w:szCs w:val="14"/>
            </w:rPr>
          </w:pPr>
          <w:r>
            <w:rPr>
              <w:sz w:val="16"/>
              <w:szCs w:val="14"/>
            </w:rPr>
            <w:t>tel. ústředna:</w:t>
          </w:r>
          <w:r>
            <w:rPr>
              <w:sz w:val="14"/>
              <w:szCs w:val="14"/>
            </w:rPr>
            <w:t xml:space="preserve">  </w:t>
          </w:r>
          <w:r>
            <w:rPr>
              <w:sz w:val="16"/>
              <w:szCs w:val="14"/>
            </w:rPr>
            <w:t xml:space="preserve">+420 </w:t>
          </w:r>
          <w:r>
            <w:rPr>
              <w:caps/>
              <w:sz w:val="16"/>
              <w:szCs w:val="16"/>
            </w:rPr>
            <w:t xml:space="preserve">556 768 222              </w:t>
          </w:r>
        </w:p>
      </w:tc>
    </w:tr>
    <w:tr>
      <w:trPr/>
      <w:tc>
        <w:tcPr>
          <w:tcW w:w="2552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aps/>
              <w:sz w:val="16"/>
              <w:szCs w:val="16"/>
            </w:rPr>
          </w:pPr>
          <w:r>
            <w:rPr>
              <w:caps/>
              <w:sz w:val="16"/>
              <w:szCs w:val="16"/>
            </w:rPr>
            <w:t>Ič:   00298212</w:t>
          </w:r>
        </w:p>
      </w:tc>
      <w:tc>
        <w:tcPr>
          <w:tcW w:w="3541" w:type="dxa"/>
          <w:gridSpan w:val="2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rPr>
              <w:caps/>
              <w:sz w:val="14"/>
              <w:szCs w:val="14"/>
            </w:rPr>
          </w:pPr>
          <w:r>
            <w:rPr>
              <w:caps/>
              <w:sz w:val="14"/>
              <w:szCs w:val="14"/>
            </w:rPr>
          </w:r>
        </w:p>
      </w:tc>
      <w:tc>
        <w:tcPr>
          <w:tcW w:w="3260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/>
          </w:pPr>
          <w:r>
            <w:rPr>
              <w:sz w:val="16"/>
              <w:szCs w:val="16"/>
            </w:rPr>
            <w:t>fax</w:t>
          </w:r>
          <w:r>
            <w:rPr>
              <w:caps/>
              <w:sz w:val="16"/>
              <w:szCs w:val="16"/>
            </w:rPr>
            <w:t>:  +420 556 768 28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Č.j. [30]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pacing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5">
    <w:name w:val="WW8Num12z5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2"/>
    </w:rPr>
  </w:style>
  <w:style w:type="character" w:styleId="ZpatChar">
    <w:name w:val="Zápatí Char"/>
    <w:qFormat/>
    <w:rPr>
      <w:sz w:val="24"/>
      <w:szCs w:val="22"/>
    </w:rPr>
  </w:style>
  <w:style w:type="character" w:styleId="Nadpis3Char">
    <w:name w:val="Nadpis 3 Char"/>
    <w:qFormat/>
    <w:rPr>
      <w:b/>
      <w:spacing w:val="40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2Char">
    <w:name w:val="Základní text odsazený 2 Char"/>
    <w:qFormat/>
    <w:rPr>
      <w:color w:val="00000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autoSpaceDE w:val="true"/>
      <w:spacing w:before="120" w:after="0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120" w:after="0"/>
      <w:jc w:val="center"/>
    </w:pPr>
    <w:rPr>
      <w:b/>
      <w:bCs/>
      <w:sz w:val="22"/>
    </w:rPr>
  </w:style>
  <w:style w:type="paragraph" w:styleId="Zkladntextodsazen2">
    <w:name w:val="Základní text odsazený 2"/>
    <w:basedOn w:val="Normal"/>
    <w:qFormat/>
    <w:pPr>
      <w:autoSpaceDE w:val="true"/>
      <w:spacing w:before="60" w:after="0"/>
      <w:ind w:left="330" w:hanging="330"/>
      <w:jc w:val="both"/>
    </w:pPr>
    <w:rPr>
      <w:color w:val="000000"/>
    </w:rPr>
  </w:style>
  <w:style w:type="paragraph" w:styleId="Seznam">
    <w:name w:val="seznam"/>
    <w:qFormat/>
    <w:pPr>
      <w:widowControl/>
      <w:overflowPunct w:val="false"/>
      <w:autoSpaceDE w:val="false"/>
      <w:bidi w:val="0"/>
      <w:spacing w:before="120" w:after="0"/>
      <w:ind w:left="851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ezmezer">
    <w:name w:val="Bez meze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38:00Z</dcterms:created>
  <dc:creator>Jiri Stochel</dc:creator>
  <dc:description/>
  <cp:keywords/>
  <dc:language>en-US</dc:language>
  <cp:lastModifiedBy>Eva Slováčková</cp:lastModifiedBy>
  <cp:lastPrinted>2015-04-09T14:49:00Z</cp:lastPrinted>
  <dcterms:modified xsi:type="dcterms:W3CDTF">2018-03-08T07:38:00Z</dcterms:modified>
  <cp:revision>3</cp:revision>
  <dc:subject/>
  <dc:title>[21]</dc:title>
</cp:coreProperties>
</file>