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Heading1"/>
        <w:tabs>
          <w:tab w:val="clear" w:pos="709"/>
          <w:tab w:val="left" w:pos="567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Úřad:</w:t>
        <w:tab/>
        <w:t>Městský úřad Nový Jičín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Ulice:</w:t>
        <w:tab/>
        <w:t>Masarykovo nám. 1/1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PSČ, obec:</w:t>
        <w:tab/>
        <w:t>741 01 Nový Jičín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240" w:after="60"/>
        <w:ind w:left="851" w:hanging="851"/>
        <w:jc w:val="both"/>
        <w:outlineLvl w:val="1"/>
        <w:rPr>
          <w:rFonts w:eastAsia="Times New Roman" w:cs="Times New Roman"/>
          <w:b/>
          <w:b/>
          <w:bCs/>
          <w:iCs/>
          <w:strike/>
          <w:color w:val="000000"/>
          <w:sz w:val="24"/>
          <w:szCs w:val="28"/>
          <w:lang w:eastAsia="cs-CZ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eastAsia="cs-CZ"/>
        </w:rPr>
        <w:t xml:space="preserve">Věc:  </w:t>
        <w:tab/>
      </w:r>
      <w:r>
        <w:rPr>
          <w:rFonts w:eastAsia="Times New Roman" w:cs="Times New Roman"/>
          <w:b/>
          <w:bCs/>
          <w:iCs/>
          <w:caps/>
          <w:color w:val="000000"/>
          <w:sz w:val="28"/>
          <w:szCs w:val="28"/>
          <w:lang w:eastAsia="cs-CZ"/>
        </w:rPr>
        <w:t>žádost o vydání společného povolení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b/>
          <w:b/>
          <w:bCs/>
          <w:iCs/>
          <w:strike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bCs/>
          <w:iCs/>
          <w:strike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24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2" w:name="__Fieldmark__0_3378555584"/>
      <w:bookmarkStart w:id="3" w:name="__Fieldmark__0_3378555584"/>
      <w:bookmarkEnd w:id="3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4" w:name="__Fieldmark__1_3378555584"/>
      <w:bookmarkStart w:id="5" w:name="__Fieldmark__1_3378555584"/>
      <w:bookmarkEnd w:id="5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 s posouzením vlivů na životní prostředí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strike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le ustanovení § 94j a § 94q zákona č. 183/2006 Sb., o územním plánování a stavebním řádu (stavební zákon), a § 13a vyhlášky č. 503/2006 Sb., o podrobnější úpravě územního rozhodování, územního opatření a stavebního řádu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Identifikační údaje stavebního záměr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Styl2"/>
        <w:rPr/>
      </w:pPr>
      <w:r>
        <w:rPr/>
        <w:t xml:space="preserve">AKCE : CHODNÍKOVÉ TĚLESO NA ULICI  NA VALECH V NOVÉM JIČÍNĚ 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Jedná se o vybudování nového chodníkového tělesa na p. č. 10,275/3, 275/7, 519/1, 519/3 k. ú Nový Jičín – Dolní Předměstí. Chodník bude vybudován z důvodu bezpečného přístupu z chodníku na Štefánikové ulici na stávající parkoviště. Z chodníku bude boční vstup do objektu 275/3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4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zemky, na kterých se stavba umisťuje</w:t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contextualSpacing/>
        <w:rPr/>
      </w:pPr>
      <w:r>
        <w:rPr/>
        <w:t>Dotčené pozemky v k.ú. Nový Jičín – Dolní Předměstí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0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 podle katastru nemovitost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6" w:name="__Fieldmark__2_3378555584"/>
      <w:bookmarkStart w:id="7" w:name="__Fieldmark__2_3378555584"/>
      <w:bookmarkEnd w:id="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8" w:name="__Fieldmark__3_3378555584"/>
      <w:bookmarkStart w:id="9" w:name="__Fieldmark__3_3378555584"/>
      <w:bookmarkEnd w:id="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Identifikační údaje stavebníka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/>
      </w:pPr>
      <w:r>
        <w:rPr>
          <w:rFonts w:cs="Arial" w:ascii="Arial" w:hAnsi="Arial"/>
          <w:b/>
          <w:szCs w:val="24"/>
        </w:rPr>
        <w:t>Město Nový Jičín, Masarykovo náměstí 1, 741 01 Nový Jičín                                        IČ: 00298212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technických věcech … ing. Michal Hub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Telefon / mobilní telefon: .....</w:t>
      </w:r>
      <w:r>
        <w:rPr>
          <w:rFonts w:cs="Arial" w:ascii="Arial" w:hAnsi="Arial"/>
          <w:sz w:val="21"/>
          <w:szCs w:val="21"/>
          <w:highlight w:val="yellow"/>
        </w:rPr>
        <w:t xml:space="preserve"> 731 136 417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Fax / e-mail:    mhub@novyjicin-town.cz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szCs w:val="24"/>
          <w:highlight w:val="yellow"/>
        </w:rPr>
        <w:t>Datová schránka</w:t>
      </w:r>
      <w:r>
        <w:rPr>
          <w:rFonts w:cs="Arial" w:ascii="Arial" w:hAnsi="Arial"/>
          <w:szCs w:val="24"/>
          <w:highlight w:val="yellow"/>
        </w:rPr>
        <w:t xml:space="preserve">:……  </w:t>
      </w:r>
      <w:r>
        <w:rPr>
          <w:rFonts w:cs="Arial" w:ascii="Arial" w:hAnsi="Arial"/>
          <w:b/>
          <w:szCs w:val="24"/>
          <w:highlight w:val="yellow"/>
        </w:rPr>
        <w:t>ywmb4nc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0" w:name="__Fieldmark__4_3378555584"/>
      <w:bookmarkStart w:id="11" w:name="__Fieldmark__4_3378555584"/>
      <w:bookmarkEnd w:id="1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2" w:name="__Fieldmark__5_3378555584"/>
      <w:bookmarkStart w:id="13" w:name="__Fieldmark__5_3378555584"/>
      <w:bookmarkEnd w:id="1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Stavebník jedná  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4" w:name="__Fieldmark__6_3378555584"/>
      <w:bookmarkStart w:id="15" w:name="__Fieldmark__6_3378555584"/>
      <w:bookmarkEnd w:id="15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  <w:tab/>
        <w:t xml:space="preserve">samostatně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6" w:name="__Fieldmark__7_3378555584"/>
      <w:bookmarkStart w:id="17" w:name="__Fieldmark__7_3378555584"/>
      <w:bookmarkEnd w:id="17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  <w:tab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je zastoupen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; v případě zastoupení na základě plné moci, je plná moc připojena v samostatné příloze</w:t>
      </w:r>
      <w:r>
        <w:rPr>
          <w:rFonts w:eastAsia="Times New Roman" w:cs="Times New Roman"/>
          <w:color w:val="000000"/>
          <w:sz w:val="24"/>
          <w:szCs w:val="20"/>
          <w:lang w:eastAsia="cs-CZ"/>
        </w:rPr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…</w:t>
      </w: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daje o stavebním záměru a jeho popis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8" w:name="__Fieldmark__8_3378555584"/>
      <w:bookmarkStart w:id="19" w:name="__Fieldmark__8_3378555584"/>
      <w:bookmarkEnd w:id="1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ová stavba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0" w:name="__Fieldmark__9_3378555584"/>
      <w:bookmarkStart w:id="21" w:name="__Fieldmark__9_3378555584"/>
      <w:bookmarkEnd w:id="2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změna dokončené stavby (nástavba, přístavba, stavební úprava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2" w:name="__Fieldmark__10_3378555584"/>
      <w:bookmarkStart w:id="23" w:name="__Fieldmark__10_3378555584"/>
      <w:bookmarkEnd w:id="2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4" w:name="__Fieldmark__11_3378555584"/>
      <w:bookmarkStart w:id="25" w:name="__Fieldmark__11_3378555584"/>
      <w:bookmarkEnd w:id="25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stavby zařízení staveniště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ákladní údaje o stavebním záměru podle projektové dokumentace (obec, ulice, číslo popisné / evidenční účel užívání stavby, zastavěná plocha, počet nadzemních a podzemních podlaží,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zemek se nachází v centru města Nový Jičín. Jedná se o stávající zpevněnou komunikaci velmi svažitou podél stávající řadové výstavby spojující stávající městské parkoviště s hlavní komunikací. Část plochy je zpevněná asfaltem, část betonovou mazaninou (podél objektu na p. č. st. 2745/3 a st. 275/7). Směrem z parkoviště podél horního objektu je již realizovaná část chodníku, který navazuje dvěma stupni na plochu chodníku před objektem. Na horní ploše se nachází stávající žardiniéra obložená drobnou mozaikovou dlaž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chodník navazuje ve spodní části na chodník s betonovým obrubníkem a betonovou zámkovou dlažbou, v horní potom na stávající z drobné kamenné mozaiky do přírodních kamenných obrub a žardiniéru. Vzhledem k blízkosti k centru města bude mezilehlá část provedena z kamenné mozaiky do přírodních kamenných obrub a spodní chodník z betonové dlažby tvaru Kost bude doplněna až k novému okraji chodníku tak, aby linie hlavní ulice Štefánikova zůstala celistvá. Chodníkové těleso musí respektovat stávající boční vchod do objektu, který je umístěný v úrovni stávající komunikace, tudíž bude nutné toto při provedení respektovat snížením v části u vchodu. Všechna snížení budou označena změnou dlažby (u betonové bude červená reliéfní s nopky, u přírodní mozaiky bude dlažba proložena velkoplošnou žulovou dlažbou a pásem varovné reliéfní dlažby jiné barevnosti).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délka chodníkového tělesa je 36 470 mm, šířka cca 1200 – 1753 mm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I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MĚRA, PLOCHA M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– nová mozai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betonová zám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zpevněná plocha - ostat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ířka chodníkového těl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- 1,75m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dél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7 + 2,46+ 3,51m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Změna dokončené stavby se navrhuje z důvodu změny v užívání stavby:       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212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6" w:name="__Fieldmark__12_3378555584"/>
      <w:bookmarkStart w:id="27" w:name="__Fieldmark__12_3378555584"/>
      <w:bookmarkEnd w:id="2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firstLine="21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8" w:name="__Fieldmark__13_3378555584"/>
      <w:bookmarkStart w:id="29" w:name="__Fieldmark__13_3378555584"/>
      <w:bookmarkEnd w:id="2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uvést nový způsob užívání stavby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Statistické údaje (u staveb obsahujících byty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ová výstavba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počet bytů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žitková plocha všech bytů v m² (bez plochy nebytových prostor)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měna dokončené stavby (nástavba, přístavba, stavební úprava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nových bytů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zrušených bytů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bytů, ve kterých se provádí stavební úpravy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užitková plocha všech bytů v m² (bez plochy nebytových prostor) 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 dočasné stavby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ba trvání: Návrh úpravy pozemku po jejím odstranění: 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čel stavby vodního díla</w:t>
      </w:r>
      <w:r>
        <w:rPr>
          <w:rFonts w:eastAsia="Times New Roman" w:cs="Times New Roman"/>
          <w:b/>
          <w:color w:val="000000"/>
          <w:sz w:val="24"/>
          <w:szCs w:val="20"/>
          <w:vertAlign w:val="superscript"/>
          <w:lang w:eastAsia="cs-CZ"/>
        </w:rPr>
        <w:t>1)</w:t>
      </w: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, je-li předmětem žádosti o společné povolení stavba vodního díla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 případě, že se žádost o společné povolení týká vodního toku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ázev vodního toku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ID vodního toku2)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30" w:name="__Fieldmark__14_3378555584"/>
      <w:bookmarkStart w:id="31" w:name="__Fieldmark__14_3378555584"/>
      <w:bookmarkEnd w:id="3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ne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2" w:name="__Fieldmark__15_3378555584"/>
      <w:bookmarkStart w:id="33" w:name="__Fieldmark__15_3378555584"/>
      <w:bookmarkEnd w:id="3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nevztahuje se na ni zákon č. 100/2001 Sb. ani § 45h a 45i zákona č. 114/1992 Sb. </w:t>
      </w:r>
    </w:p>
    <w:p>
      <w:pPr>
        <w:pStyle w:val="Normal"/>
        <w:spacing w:lineRule="auto" w:line="240" w:before="120" w:after="0"/>
        <w:ind w:left="1418" w:hanging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4" w:name="__Fieldmark__16_3378555584"/>
      <w:bookmarkStart w:id="35" w:name="__Fieldmark__16_3378555584"/>
      <w:bookmarkEnd w:id="3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novisko orgánu ochrany přírody podle § 45i odst. 1 zákona č. 114/1992 sb., kterým tento orgán </w:t>
        <w:tab/>
        <w:t>vyloučil významný vliv na předmět ochrany nebo celistvost evropsky významné lokality nebo ptačí oblasti, pokud je vyžadování podle zákona č. 114/1992 Sb.</w:t>
      </w:r>
    </w:p>
    <w:p>
      <w:pPr>
        <w:pStyle w:val="Normal"/>
        <w:spacing w:lineRule="auto" w:line="240" w:before="120" w:after="0"/>
        <w:ind w:left="1418" w:hanging="713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6" w:name="__Fieldmark__17_3378555584"/>
      <w:bookmarkStart w:id="37" w:name="__Fieldmark__17_3378555584"/>
      <w:bookmarkEnd w:id="3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dělení příslušného úřadu, že stavba / její změna, která je podlimitním záměrem, nepodléhá </w:t>
        <w:tab/>
        <w:t>zjišťovacímu řízení, je-li podle zákona č. 100/2001 Sb., vyžadováno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8" w:name="__Fieldmark__18_3378555584"/>
      <w:bookmarkStart w:id="39" w:name="__Fieldmark__18_3378555584"/>
      <w:bookmarkEnd w:id="39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závěr zjišťovacího řízení, kterým se stanoví, že stavba / její změna nemůže mít významný </w:t>
        <w:tab/>
        <w:tab/>
        <w:t>vliv na životní prostředí, pokud je vyžadován podle zákona č. 100/2001 Sb.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0" w:name="__Fieldmark__19_3378555584"/>
      <w:bookmarkStart w:id="41" w:name="__Fieldmark__19_3378555584"/>
      <w:bookmarkEnd w:id="4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2" w:name="__Fieldmark__20_3378555584"/>
      <w:bookmarkStart w:id="43" w:name="__Fieldmark__20_3378555584"/>
      <w:bookmarkEnd w:id="4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závazné stanovisko k posouzení vlivů provedení záměru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4" w:name="__Fieldmark__21_3378555584"/>
      <w:bookmarkStart w:id="45" w:name="__Fieldmark__21_3378555584"/>
      <w:bookmarkEnd w:id="4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verifikační závazné stanovisko podle § 9a odst. 1 zákona č. 100/2001 Sb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6" w:name="__Fieldmark__22_3378555584"/>
      <w:bookmarkStart w:id="47" w:name="__Fieldmark__22_3378555584"/>
      <w:bookmarkEnd w:id="4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 /  změna  stavby  bude  posouzena  souběžně  se  společným  řízení – žadatel  </w:t>
        <w:tab/>
        <w:tab/>
        <w:tab/>
        <w:t>předloží současně dokumentaci vlivů záměru na životní prostředí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Zhotovitel stavby – stavební podnikatel 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Název a sídlo stavebního podnikatele, který bude stavbu provádět (pokud je znám), IČ, bylo-li přiděleno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Calibri" w:cs="Calibri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Bude oznámen na základě  výběrového říz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ředpokládaný termín zahájení a dokončení stavb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ahájení</w:t>
        <w:tab/>
        <w:t>………………………………………………………………………………………                      10/201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končení</w:t>
        <w:tab/>
        <w:t>…………………………………………………………………………………………                   12/201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Orientační náklady na provedení stavby: …………………600 000,- Kč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žití sousedního pozemku nebo stavby</w:t>
      </w:r>
    </w:p>
    <w:p>
      <w:pPr>
        <w:pStyle w:val="Normal"/>
        <w:tabs>
          <w:tab w:val="clear" w:pos="709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8" w:name="__Fieldmark__23_3378555584"/>
      <w:bookmarkStart w:id="49" w:name="__Fieldmark__23_3378555584"/>
      <w:bookmarkEnd w:id="4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50" w:name="__Fieldmark__24_3378555584"/>
      <w:bookmarkStart w:id="51" w:name="__Fieldmark__24_3378555584"/>
      <w:bookmarkEnd w:id="5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n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je vyjádření vlastníka této nemovitostí připojeno v samostatné příloze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 Novém Jičíně dne 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/>
      </w:pPr>
      <w:r>
        <w:rPr>
          <w:lang w:eastAsia="cs-CZ"/>
        </w:rPr>
        <w:tab/>
        <w:t>podpi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Poznámka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Účel stavby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se uvede odpovídajícím způsobem podle číselníku Č11 Účel užití vodního díla uvedeného v příloze č. 4 vyhlášky č.  414/2013  Sb.,  o  rozsahu  a způsobu  vedení  evidence  rozhodnutí,  opatření  obecné  povahy,  závazných stanovisek,  souhlasů  a ohlášení,  k nimž  byl  dán  souhlas  podle vodního zákona,  a částí  rozhodnutí  podle  zákona o integrované prevenci (o vodoprávní evidenci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Číselný identifikátor vodního toku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B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2" w:name="__Fieldmark__25_3378555584"/>
            <w:bookmarkStart w:id="53" w:name="__Fieldmark__25_3378555584"/>
            <w:bookmarkEnd w:id="5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ind w:left="425" w:firstLine="34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459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4" w:name="__Fieldmark__26_3378555584"/>
            <w:bookmarkStart w:id="55" w:name="__Fieldmark__26_3378555584"/>
            <w:bookmarkEnd w:id="5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6" w:name="__Fieldmark__27_3378555584"/>
            <w:bookmarkStart w:id="57" w:name="__Fieldmark__27_3378555584"/>
            <w:bookmarkEnd w:id="5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8" w:name="__Fieldmark__28_3378555584"/>
            <w:bookmarkStart w:id="59" w:name="__Fieldmark__28_3378555584"/>
            <w:bookmarkEnd w:id="5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0" w:name="__Fieldmark__29_3378555584"/>
            <w:bookmarkStart w:id="61" w:name="__Fieldmark__29_3378555584"/>
            <w:bookmarkEnd w:id="6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2" w:name="__Fieldmark__30_3378555584"/>
            <w:bookmarkStart w:id="63" w:name="__Fieldmark__30_3378555584"/>
            <w:bookmarkEnd w:id="63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4" w:name="__Fieldmark__31_3378555584"/>
            <w:bookmarkStart w:id="65" w:name="__Fieldmark__31_3378555584"/>
            <w:bookmarkEnd w:id="6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6" w:name="__Fieldmark__32_3378555584"/>
            <w:bookmarkStart w:id="67" w:name="__Fieldmark__32_3378555584"/>
            <w:bookmarkEnd w:id="6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3_3378555584"/>
            <w:bookmarkStart w:id="69" w:name="__Fieldmark__33_3378555584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novisko orgánu ochrany přírody podle § 45i odst. 1 zákona č. 114/1992 Sb., kterým tent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orgán vyloučil významný vliv na předmět ochrany nebo celistvost evropsky významné lokality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bo ptačí oblasti, pokud je vyžadováno podle zákona č. 114/1992 Sb.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4_3378555584"/>
            <w:bookmarkStart w:id="71" w:name="__Fieldmark__34_3378555584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dělení příslušného úřadu, že podlimitní záměr nepodléhá zjišťovacímu řízení, pokud je pod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zákona č. 100/2001 Sb., vyžadován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5_3378555584"/>
            <w:bookmarkStart w:id="73" w:name="__Fieldmark__35_3378555584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ebo závěr zjišťovacího řízení, kterým se stanoví, že stavba / její změna nemůže mít významný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vliv na životní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74" w:name="__Fieldmark__36_3378555584"/>
            <w:bookmarkStart w:id="75" w:name="__Fieldmark__36_3378555584"/>
            <w:bookmarkEnd w:id="7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7_3378555584"/>
            <w:bookmarkStart w:id="77" w:name="__Fieldmark__37_3378555584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8_3378555584"/>
            <w:bookmarkStart w:id="79" w:name="__Fieldmark__38_3378555584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39_3378555584"/>
            <w:bookmarkStart w:id="81" w:name="__Fieldmark__39_3378555584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82" w:name="__Fieldmark__40_3378555584"/>
            <w:bookmarkStart w:id="83" w:name="__Fieldmark__40_3378555584"/>
            <w:bookmarkEnd w:id="8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4" w:name="__Fieldmark__41_3378555584"/>
            <w:bookmarkStart w:id="85" w:name="__Fieldmark__41_3378555584"/>
            <w:bookmarkEnd w:id="8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ůtoky), pokud se žádost o společné povolení týká vodního toku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6" w:name="__Fieldmark__42_3378555584"/>
            <w:bookmarkStart w:id="87" w:name="__Fieldmark__42_3378555584"/>
            <w:bookmarkEnd w:id="8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číslo hydrogeologického rajonu a název a kód útvaru podzemních vod, pokud se žádost o společné povolení týká vodního díla souvisejícího se zdrojem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8" w:name="__Fieldmark__43_3378555584"/>
            <w:bookmarkStart w:id="89" w:name="__Fieldmark__43_3378555584"/>
            <w:bookmarkEnd w:id="8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ázev a kód útvaru povrchových vod, pokud se žádost o společné povolení týká útvaru povrchových vo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0" w:name="__Fieldmark__44_3378555584"/>
            <w:bookmarkStart w:id="91" w:name="__Fieldmark__44_3378555584"/>
            <w:bookmarkEnd w:id="9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</w:t>
            </w:r>
            <w:r>
              <w:rPr>
                <w:rFonts w:eastAsia="Times New Roman" w:cs="Times New Roman"/>
                <w:color w:val="000000"/>
                <w:sz w:val="24"/>
                <w:szCs w:val="20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2" w:name="__Fieldmark__45_3378555584"/>
            <w:bookmarkStart w:id="93" w:name="__Fieldmark__45_3378555584"/>
            <w:bookmarkEnd w:id="9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4" w:name="__Fieldmark__46_3378555584"/>
            <w:bookmarkStart w:id="95" w:name="__Fieldmark__46_3378555584"/>
            <w:bookmarkEnd w:id="9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6" w:name="__Fieldmark__47_3378555584"/>
            <w:bookmarkStart w:id="97" w:name="__Fieldmark__47_3378555584"/>
            <w:bookmarkEnd w:id="9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8" w:name="__Fieldmark__48_3378555584"/>
            <w:bookmarkStart w:id="99" w:name="__Fieldmark__48_3378555584"/>
            <w:bookmarkEnd w:id="9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osoby s odbornou způsobil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 xml:space="preserve">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0" w:name="__Fieldmark__49_3378555584"/>
            <w:bookmarkStart w:id="101" w:name="__Fieldmark__49_3378555584"/>
            <w:bookmarkEnd w:id="10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2" w:name="__Fieldmark__50_3378555584"/>
            <w:bookmarkStart w:id="103" w:name="__Fieldmark__50_3378555584"/>
            <w:bookmarkEnd w:id="10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4" w:name="__Fieldmark__51_3378555584"/>
            <w:bookmarkStart w:id="105" w:name="__Fieldmark__51_3378555584"/>
            <w:bookmarkEnd w:id="10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6" w:name="__Fieldmark__52_3378555584"/>
            <w:bookmarkStart w:id="107" w:name="__Fieldmark__52_3378555584"/>
            <w:bookmarkEnd w:id="10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56" w:before="0" w:after="1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C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 s posouzením vlivů na životní prostřed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08" w:name="__Fieldmark__53_3378555584"/>
            <w:bookmarkStart w:id="109" w:name="__Fieldmark__53_3378555584"/>
            <w:bookmarkEnd w:id="109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340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0" w:name="__Fieldmark__54_3378555584"/>
            <w:bookmarkStart w:id="111" w:name="__Fieldmark__54_3378555584"/>
            <w:bookmarkEnd w:id="11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2" w:name="__Fieldmark__55_3378555584"/>
            <w:bookmarkStart w:id="113" w:name="__Fieldmark__55_3378555584"/>
            <w:bookmarkEnd w:id="11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4" w:name="__Fieldmark__56_3378555584"/>
            <w:bookmarkStart w:id="115" w:name="__Fieldmark__56_3378555584"/>
            <w:bookmarkEnd w:id="115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6" w:name="__Fieldmark__57_3378555584"/>
            <w:bookmarkStart w:id="117" w:name="__Fieldmark__57_3378555584"/>
            <w:bookmarkEnd w:id="11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8" w:name="__Fieldmark__58_3378555584"/>
            <w:bookmarkStart w:id="119" w:name="__Fieldmark__58_3378555584"/>
            <w:bookmarkEnd w:id="119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0" w:name="__Fieldmark__59_3378555584"/>
            <w:bookmarkStart w:id="121" w:name="__Fieldmark__59_3378555584"/>
            <w:bookmarkEnd w:id="12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2" w:name="__Fieldmark__60_3378555584"/>
            <w:bookmarkStart w:id="123" w:name="__Fieldmark__60_3378555584"/>
            <w:bookmarkEnd w:id="12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okumentace vlivů záměru na životní prostředí podle § 10 odst. 3 a přílohy č. 4 k 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4" w:name="__Fieldmark__61_3378555584"/>
            <w:bookmarkStart w:id="125" w:name="__Fieldmark__61_3378555584"/>
            <w:bookmarkEnd w:id="12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6" w:name="__Fieldmark__62_3378555584"/>
            <w:bookmarkStart w:id="127" w:name="__Fieldmark__62_3378555584"/>
            <w:bookmarkEnd w:id="127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8" w:name="__Fieldmark__63_3378555584"/>
            <w:bookmarkStart w:id="129" w:name="__Fieldmark__63_3378555584"/>
            <w:bookmarkEnd w:id="129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0" w:name="__Fieldmark__64_3378555584"/>
            <w:bookmarkStart w:id="131" w:name="__Fieldmark__64_3378555584"/>
            <w:bookmarkEnd w:id="131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2" w:name="__Fieldmark__65_3378555584"/>
            <w:bookmarkStart w:id="133" w:name="__Fieldmark__65_3378555584"/>
            <w:bookmarkEnd w:id="13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4" w:name="__Fieldmark__66_3378555584"/>
            <w:bookmarkStart w:id="135" w:name="__Fieldmark__66_3378555584"/>
            <w:bookmarkEnd w:id="135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6" w:name="__Fieldmark__67_3378555584"/>
            <w:bookmarkStart w:id="137" w:name="__Fieldmark__67_3378555584"/>
            <w:bookmarkEnd w:id="13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1)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8" w:name="__Fieldmark__68_3378555584"/>
            <w:bookmarkStart w:id="139" w:name="__Fieldmark__68_3378555584"/>
            <w:bookmarkEnd w:id="13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40" w:name="__Fieldmark__69_3378555584"/>
            <w:bookmarkStart w:id="141" w:name="__Fieldmark__69_3378555584"/>
            <w:bookmarkEnd w:id="14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osoby s odbornou způsobilostí2)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2" w:name="__Fieldmark__70_3378555584"/>
            <w:bookmarkStart w:id="143" w:name="__Fieldmark__70_3378555584"/>
            <w:bookmarkEnd w:id="14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4" w:name="__Fieldmark__71_3378555584"/>
            <w:bookmarkStart w:id="145" w:name="__Fieldmark__71_3378555584"/>
            <w:bookmarkEnd w:id="1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6" w:name="__Fieldmark__72_3378555584"/>
            <w:bookmarkStart w:id="147" w:name="__Fieldmark__72_3378555584"/>
            <w:bookmarkEnd w:id="1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8" w:name="__Fieldmark__73_3378555584"/>
            <w:bookmarkStart w:id="149" w:name="__Fieldmark__73_3378555584"/>
            <w:bookmarkEnd w:id="1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20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tabs>
        <w:tab w:val="clear" w:pos="709"/>
        <w:tab w:val="left" w:pos="426" w:leader="none"/>
        <w:tab w:val="left" w:pos="2127" w:leader="none"/>
      </w:tabs>
      <w:spacing w:lineRule="auto" w:line="240" w:before="12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adek Vítek</dc:creator>
  <dc:description/>
  <cp:keywords/>
  <dc:language>en-US</dc:language>
  <cp:lastModifiedBy>Renáta Volková</cp:lastModifiedBy>
  <cp:lastPrinted>2019-08-20T09:38:00Z</cp:lastPrinted>
  <dcterms:modified xsi:type="dcterms:W3CDTF">2019-08-20T07:48:00Z</dcterms:modified>
  <cp:revision>6</cp:revision>
  <dc:subject/>
  <dc:title/>
</cp:coreProperties>
</file>