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HUSOVA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Husova. Bude opravena část chodníku na straně divadla a část na protější straně ulice – dle přiložené situace. Stávající chodník ze zámkové dlažby je ve špatném technickém stavu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 zámkové dlažby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, chodníkových a zahradních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stranění asfaltového nájezdu na chodní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na straně u divadl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chodník má v délce 22,0m a 24,0 m šířku 1,6 m a šířku 2,4 m v délce 3,8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chodník ze zámkové dlažby tl. 60 mm bude mít skladbu v celkové tloušťce 350 mm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</w:rPr>
        <w:t>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horní hrana chodníkového obrubníku bude osazena 5 cm nad povrch chodníku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pis prací na protější straně uli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 chodník má v délce 107,0m šířku od 1,7 m až po 1,3 m – viz situ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hodník ze zámkové dlažby tl. 60 mm bude mít skladbu v celkové tloušťce 350 mm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 vjezdů bude proveden chodník ze zámkové dlažby tl. 80mm s varovným pásem ze slepecké dlažby a bude mít skladbu v celkové tloušťce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horní hrana chodníkového obrubníku bude osazena 5 cm nad povrch chodníku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-vjezdy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2T12:31:00Z</dcterms:modified>
  <cp:revision>32</cp:revision>
  <dc:subject/>
  <dc:title>T E C H N I C K Á    Z P R Á V A</dc:title>
</cp:coreProperties>
</file>