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SLEZSKÁ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ředmětem TP a položkového rozpočtu je oprava chodníku v intravilánu obce Nový Jičín na ulici Slezská dle přiložené situace. Stávající chodník má v délce 17,0 m šířku 2,1 m a v délce 22,0 m šířku 1,2m. V úseku 22,0 m bude chodník rozšířen na 1,4 m. Povrch ze zámkové dlažby je ve špatném technickém stavu a je nutná oprava k zajištění bezpečného pohybu pěších a pojezdu v případě zimní údržby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betonové obrubníky jsou poškozené, špatně osazené, a proto budou nahrazeny novými betonovýmí silničními, přechodovými a nájezdovými obrubník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 odbourání obrubníků je nutno provést řez a vybourání 20 cm stávající asfaltové komunikace, která bude následně dočasně zasypána asfaltovým recyklátem do doby celkové opravy asfaltového povrchu komunika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záhonových obrubníků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ed bouráním silnič. obrub bude vyřezána a odstraněna část komunikace v šířce 0,2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u vjezdu do garáže  rodinného domu se provede snížení chodníku ze zámkové dlažby tl. 60mm s varovným pásem ze slepecké dlažby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plněna asfaltovým recyklátem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faltový recyklát</w:t>
        <w:tab/>
        <w:tab/>
        <w:tab/>
        <w:tab/>
        <w:tab/>
        <w:t>1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menivo 8-16 </w:t>
        <w:tab/>
        <w:tab/>
        <w:tab/>
        <w:tab/>
        <w:tab/>
        <w:t>100mm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2/202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21-02-13T11:33:00Z</cp:lastPrinted>
  <dcterms:modified xsi:type="dcterms:W3CDTF">2021-02-18T08:47:00Z</dcterms:modified>
  <cp:revision>41</cp:revision>
  <dc:subject/>
  <dc:title>T E C H N I C K Á    Z P R Á V A</dc:title>
</cp:coreProperties>
</file>