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KATEPARK V NOVÉM JIČÍNĚ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přílohy č.13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provádění stavby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.  PRŮVODNÍ  ZPRÁV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zoval: Wróbel David, v seznamu ČKAIT pod č.1103973 autorizovaný technik v obor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pozemní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:  Město Nový Jičín , Masarykovo nám. 1/1,  741 01 Nový Jíč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1 Identifikační údaj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1  Údaje o stavbě</w:t>
      </w:r>
    </w:p>
    <w:p>
      <w:pPr>
        <w:pStyle w:val="Normal"/>
        <w:tabs>
          <w:tab w:val="clear" w:pos="709"/>
          <w:tab w:val="left" w:pos="1866" w:leader="none"/>
          <w:tab w:val="left" w:pos="4275" w:leader="none"/>
        </w:tabs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), b)  název a místo stavby: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SKATEPARK V NOVÉM JIČÍN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  <w:tab/>
        <w:tab/>
      </w:r>
      <w:r>
        <w:rPr>
          <w:rFonts w:cs="Arial" w:ascii="Arial" w:hAnsi="Arial"/>
          <w:sz w:val="22"/>
          <w:szCs w:val="22"/>
        </w:rPr>
        <w:t>Město Nový Jičín , Masarykovo nám. 1/1,  741 01 Nový Jíč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 stavby: </w:t>
        <w:tab/>
        <w:t>Novostavba, Stavba sportoviště, veřejně prospěšná stavba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 předmět dokument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Jedná se o novostavbu celobetonového skateparku a bikeparku neboli nízké povrchové sportovní překážky ve volném prostoru o celkové ploše cca 1213,5 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katepark i bikepark je určen k odpočinku nebo pro sportovní činnost ve volném čase, který přináší člověku fyziologické zotavení, psychické uvolnění a vnitřní uspokojení, obohacuje jeho intelekt a přispívá k růstu osobnosti. Rovněž možnost sportovního vyžití ve volném čase předchází kriminalitě mládeže. Stavba má veřejný charakter a slouží ke sportu a relaxaci široké veřejn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2  Údaje o žadateli/stavebníkovi</w:t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ind w:left="2124" w:hanging="212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or (Stavebník):</w:t>
        <w:tab/>
      </w:r>
      <w:r>
        <w:rPr>
          <w:rFonts w:cs="Arial" w:ascii="Arial" w:hAnsi="Arial"/>
          <w:sz w:val="22"/>
          <w:szCs w:val="22"/>
        </w:rPr>
        <w:t>Město Nový Jičín , Masarykovo nám. 1/1,  741 01 Nový Jíč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 :       Město Nový Jičín , Masarykovo nám. 1/1,  741 01 Nový Jíč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866" w:leader="none"/>
          <w:tab w:val="left" w:pos="2291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3  Údaje o zpracovateli  dokumenta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Vypracoval:                      Wróbel David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erdunská 1926/1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702 00 Ostr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tel. +4207390810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-mail: David.wrobel@hotmail.co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torizovaný projektant:   </w:t>
      </w:r>
      <w:r>
        <w:rPr>
          <w:rFonts w:cs="Arial" w:ascii="Arial" w:hAnsi="Arial"/>
          <w:color w:val="000000"/>
          <w:sz w:val="22"/>
          <w:szCs w:val="22"/>
        </w:rPr>
        <w:t>Wróbel David</w:t>
      </w:r>
      <w:r>
        <w:rPr>
          <w:rFonts w:cs="Arial" w:ascii="Arial" w:hAnsi="Arial"/>
          <w:sz w:val="22"/>
          <w:szCs w:val="22"/>
        </w:rPr>
        <w:t xml:space="preserve">, v seznamu ČKAIT pod č. 1103973 autorizovaný technik 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oboru pozemní stavby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eň dokumentace:</w:t>
        <w:tab/>
        <w:t xml:space="preserve">       </w:t>
      </w:r>
      <w:r>
        <w:rPr>
          <w:rFonts w:cs="Arial" w:ascii="Arial" w:hAnsi="Arial"/>
          <w:sz w:val="22"/>
          <w:szCs w:val="22"/>
        </w:rPr>
        <w:t>Dokumentace pro vydání společného územního a stavebního povo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 zpracování PD:      Duben 20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6224" w:leader="none"/>
        </w:tabs>
        <w:bidi w:val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2  Členění stavby na objekty a technická a technologická zařízení</w:t>
      </w:r>
    </w:p>
    <w:p>
      <w:pPr>
        <w:pStyle w:val="TextBody"/>
        <w:tabs>
          <w:tab w:val="clear" w:pos="709"/>
          <w:tab w:val="left" w:pos="6224" w:leader="none"/>
        </w:tabs>
        <w:bidi w:val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bidi w:val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z hlediska svého rozsahu bude členěna na dva stavební objekty:</w:t>
      </w:r>
    </w:p>
    <w:p>
      <w:pPr>
        <w:pStyle w:val="TextBody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SO 01.  Skatepark</w:t>
      </w:r>
    </w:p>
    <w:p>
      <w:pPr>
        <w:pStyle w:val="TextBody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 02.  Bikepark</w:t>
      </w:r>
    </w:p>
    <w:p>
      <w:pPr>
        <w:pStyle w:val="TextBody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obsahovat a při provozu nebudou používána žádná technická ani technologická zařízení.</w:t>
      </w:r>
    </w:p>
    <w:p>
      <w:pPr>
        <w:pStyle w:val="TextBody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3  Seznam vstupních podkladů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ožadavky investora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hlídka staveniště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Územně technické a územně plánovací informace města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rchitektonická studie skateparku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Výpis z katastru nemovitostí a sním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Geodetické zaměření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Ostravě : 04/2022                                                              Vypracoval: Wróbel Dav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0" w:right="580" w:gutter="0" w:header="0" w:top="132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right="0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right="0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right="0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right="0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right="0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TextzhlavChar">
    <w:name w:val="text záhlaví Char"/>
    <w:qFormat/>
    <w:rPr>
      <w:kern w:val="2"/>
      <w:lang w:val="cs-CZ" w:bidi="ar-SA"/>
    </w:rPr>
  </w:style>
  <w:style w:type="character" w:styleId="FontStyle75">
    <w:name w:val="Font Style75"/>
    <w:qFormat/>
    <w:rPr>
      <w:rFonts w:ascii="Arial" w:hAnsi="Arial" w:cs="Arial"/>
      <w:sz w:val="22"/>
      <w:szCs w:val="2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right="0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 New Roman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0"/>
      <w:sz w:val="24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Ccl2">
    <w:name w:val="cc l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64"/>
      <w:ind w:left="213" w:hanging="0"/>
      <w:jc w:val="center"/>
    </w:pPr>
    <w:rPr>
      <w:kern w:val="0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0" w:hanging="0"/>
      <w:jc w:val="both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0:00Z</dcterms:created>
  <dc:creator>Uživatel</dc:creator>
  <dc:description/>
  <dc:language>en-US</dc:language>
  <cp:lastModifiedBy>david</cp:lastModifiedBy>
  <cp:lastPrinted>2021-02-04T08:42:00Z</cp:lastPrinted>
  <dcterms:modified xsi:type="dcterms:W3CDTF">2022-07-13T13:35:00Z</dcterms:modified>
  <cp:revision>561</cp:revision>
  <dc:subject/>
  <dc:title>OBSAH:</dc:title>
</cp:coreProperties>
</file>