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35511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continuous"/>
          <w:pgSz w:w="11906" w:h="16838"/>
          <w:pgMar w:left="1418" w:right="1418" w:gutter="0" w:header="1418" w:top="1649" w:footer="1418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:</w:t>
        <w:tab/>
      </w:r>
      <w:r>
        <w:rPr>
          <w:rFonts w:cs="Arial" w:ascii="Arial" w:hAnsi="Arial"/>
          <w:b/>
          <w:sz w:val="20"/>
          <w:szCs w:val="20"/>
        </w:rPr>
        <w:t>ÚPRAVY ZAHRADY MŠ KOMENSKÉHO, p.č.124/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0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</w:r>
      <w:r>
        <w:rPr>
          <w:rFonts w:cs="Arial" w:ascii="Arial" w:hAnsi="Arial"/>
          <w:color w:val="auto"/>
          <w:sz w:val="20"/>
          <w:szCs w:val="20"/>
        </w:rPr>
        <w:t>p.č.124/18, 676, k.ú. Nový Jičín-Dolní Předměstí</w:t>
      </w:r>
    </w:p>
    <w:p>
      <w:pPr>
        <w:pStyle w:val="Normal"/>
        <w:ind w:left="2832" w:right="0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>DOKUMENTACE PRO ÚZEMNÍ SOU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1 </w:t>
        <w:tab/>
        <w:t>Popis územ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 </w:t>
        <w:tab/>
        <w:t>Celkový popis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 </w:t>
        <w:tab/>
        <w:t>Základní charakteristika stavby a jejího využívá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2 </w:t>
        <w:tab/>
        <w:t>Celkové urbanistické a architektonické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3 </w:t>
        <w:tab/>
        <w:t>Celkové provozní řešení, technologie výro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4 </w:t>
        <w:tab/>
        <w:t>Bezbariérové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5 </w:t>
        <w:tab/>
        <w:t>Bezpečnost při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6 </w:t>
        <w:tab/>
        <w:t>Základní charakteristika objektů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7 </w:t>
        <w:tab/>
        <w:t>Základní charakteristika technických a technologických za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8 </w:t>
        <w:tab/>
        <w:t>Zásady požárně bezpečnostního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9 </w:t>
        <w:tab/>
        <w:t>Úspora energie a tepelná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0</w:t>
        <w:tab/>
        <w:t>Hygienické požadavky  na  stavby,  požadavky  na  pracovní  akomunální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1 </w:t>
        <w:tab/>
        <w:t>Zásady ochrany stavby před negativními účinky vnějšího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3 </w:t>
        <w:tab/>
        <w:t>Připojení na technickou infrastrukturu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4 </w:t>
        <w:tab/>
        <w:t>Dopravní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5 </w:t>
        <w:tab/>
        <w:t>Řešení vegetace a souvisejících terénních úprav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6 </w:t>
        <w:tab/>
        <w:t>Popis vlivů stavby na životní prostředí a jeho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7 </w:t>
        <w:tab/>
        <w:t>Ochrana obyvatelst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8 </w:t>
        <w:tab/>
        <w:t>Zásady organizace vý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B.9</w:t>
        <w:tab/>
        <w:t>Celkové vodohospodářské řešení</w:t>
      </w:r>
    </w:p>
    <w:tbl>
      <w:tblPr>
        <w:tblW w:w="9068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4919"/>
        <w:gridCol w:w="712"/>
        <w:gridCol w:w="864"/>
        <w:gridCol w:w="64"/>
        <w:gridCol w:w="1212"/>
      </w:tblGrid>
      <w:tr>
        <w:trPr>
          <w:trHeight w:val="416" w:hRule="atLeast"/>
          <w:cantSplit w:val="true"/>
        </w:trPr>
        <w:tc>
          <w:tcPr>
            <w:tcW w:w="621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PRAVY ZAHRADY MŠ KOMENSKÉHO, p.č.124/18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642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tektonická kancelář,               IČO: 27835511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rch. Tomáš Kudělka, Kunín 104, 742 53 Kunín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19.7.2022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B. SOUHRNNÁ TECHNICKÁ ZPRÁ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B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418" w:top="1649" w:footer="1418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B. SOUHRNNÁ TECHNICKÁ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.1</w:t>
        <w:tab/>
        <w:t>Popis území stavby</w:t>
      </w:r>
    </w:p>
    <w:p>
      <w:pPr>
        <w:pStyle w:val="Normal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auto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charakteristika území a stavebního pozemku, zastavěné území a nezastavěné území, soulad navrhované stavby s charakterem území, dosavadní využití a zastavěnost území,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ab/>
        <w:t xml:space="preserve">Pozemky pro úpravu zahrady mateřské školy jsou rovinaté. Nachází se v zastavěném území města Nový Jičín. Parcela č.124/18 je vedena jako ostatní plocha a parcela č. 676 je vedena jako zastavěná plocha a nádvoří. Vlastníkem pozemků, kde se budou provádět úpravy zahrady je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Město Nový Jičín, Masarykovo nám. 1/1, 74101 Nový Jičín</w:t>
      </w:r>
      <w:r>
        <w:rPr>
          <w:rFonts w:cs="Arial" w:ascii="Arial" w:hAnsi="Arial"/>
          <w:color w:val="auto"/>
          <w:sz w:val="20"/>
          <w:szCs w:val="20"/>
        </w:rPr>
        <w:t xml:space="preserve"> a právo hospodařit s těmito pozemky náleží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ateřské škole Trojlístek Nový Jičín, Máchova 62, příspěvková organizace, Máchova 1067/62, 74101 Nový Jičí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color w:val="auto"/>
        </w:rPr>
        <w:tab/>
        <w:t>Pozemky nevyžadují před zahájením stavebních prací žádné úpravy ani jiná opatření. Pozemky investorů nevyžadují před zahájením stavby kácení vzrostlé zeleně ani jiných keřových porostů.</w:t>
      </w:r>
      <w:r>
        <w:rPr>
          <w:rStyle w:val="PromnnHTML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 xml:space="preserve"> </w:t>
      </w:r>
      <w:r>
        <w:rPr>
          <w:rStyle w:val="PromnnHTML"/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>Na pozemcích investorů se náchazí stávající herní prvky „loď“ a „vlak“, které budou přemístěny dle PD. Altán v severní části pozemku zůstane stávající.</w:t>
      </w:r>
    </w:p>
    <w:p>
      <w:pPr>
        <w:pStyle w:val="Normal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daje o souladu stavby s územně plánovací dokumentací, s cíli a úkoly územního plánování, včetně informace o vydané územně plánovací dokumentaci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Kompozice zastavěného okolí území nebude narušena. Využívání stavby a její umístění nezhoršuje kvalitu životního prostředí a hodnotu území, pozemek a jeho zastavitelná část svými vlastnostmi (polohou, plošným a prostorovým uspořádáním) umožňuje využití pro navrhovaný účel a je dopravně napojen na veřejně přístupnou pozemní komunikaci. Stavba je v souladu s územně plánovací dokumentací, je navrhována v zastavěném území obce v </w:t>
      </w:r>
      <w:r>
        <w:rPr>
          <w:rFonts w:cs="Arial" w:ascii="Arial" w:hAnsi="Arial"/>
          <w:color w:val="auto"/>
          <w:sz w:val="20"/>
          <w:szCs w:val="20"/>
        </w:rPr>
        <w:t>zóně občanské vybavenosti-veřejné infrastruktuře, záměr je tedy přípustný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obecných požadavků na využívání území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-Nebyla vydána žádná rozhodnutí o povolení výjimky z obecných požadavků na využívání územ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/>
      </w:pPr>
      <w:r>
        <w:rPr>
          <w:rStyle w:val="PromnnHTML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zxx" w:bidi="zxx"/>
        </w:rPr>
        <w:t>-V rámci projektu stavebních úprav nebyly žádány žádné stanoviska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ýčet a závěry provedených průzkumů a rozborů – geologický průzkum, hydrogeologický průzkum, stavebně historický průzkum apod.,</w:t>
      </w:r>
    </w:p>
    <w:p>
      <w:pPr>
        <w:pStyle w:val="L5"/>
        <w:shd w:fill="FFFFFF" w:val="clear"/>
        <w:spacing w:before="0" w:after="0"/>
        <w:jc w:val="both"/>
        <w:rPr>
          <w:color w:val="auto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sz w:val="20"/>
          <w:szCs w:val="20"/>
        </w:rPr>
        <w:t xml:space="preserve"> Na stavební pozemku bylo provedeno polohopisné a výškopisné zaměření.</w:t>
      </w:r>
      <w:r>
        <w:rPr>
          <w:rStyle w:val="PromnnHTML"/>
          <w:rFonts w:cs="Arial" w:ascii="Arial" w:hAnsi="Arial"/>
          <w:bCs/>
          <w:i w:val="false"/>
          <w:iCs w:val="false"/>
          <w:color w:val="FF0000"/>
          <w:sz w:val="20"/>
          <w:szCs w:val="20"/>
        </w:rPr>
        <w:t xml:space="preserve"> </w:t>
      </w:r>
      <w:r>
        <w:rPr>
          <w:rStyle w:val="PromnnHTML"/>
          <w:rFonts w:cs="Arial" w:ascii="Arial" w:hAnsi="Arial"/>
          <w:bCs/>
          <w:i w:val="false"/>
          <w:iCs w:val="false"/>
          <w:color w:val="auto"/>
          <w:sz w:val="20"/>
          <w:szCs w:val="20"/>
        </w:rPr>
        <w:t>Vzhledem ke stavebním úpravám nebylo provedeno měření radonu.</w:t>
      </w:r>
    </w:p>
    <w:p>
      <w:pPr>
        <w:pStyle w:val="L5"/>
        <w:shd w:fill="FFFFFF" w:val="clear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území podle jiných právních předpisů)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auto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auto"/>
          <w:sz w:val="20"/>
          <w:szCs w:val="20"/>
        </w:rPr>
        <w:t>Nejsou navrhována žádná ochranná pásma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loha vzhledem k záplavovému území, poddolovanému území apod.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Stavební pozemky nespadají do záplavového území ani neleží na poddolovaném území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vliv stavby na okolní stavby a pozemky, ochrana okolí, vliv stavby na odtokové poměry v území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Stavba negativně neovlivní okolní stavby a pozemky, proto není uvažována ochrana okolí. Stavba neovlivní odtokové poměry v území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požadavky na asanace, demolice, kácení dřevin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 w:val="false"/>
          <w:bCs/>
          <w:i/>
          <w:iCs/>
          <w:color w:val="000000"/>
          <w:sz w:val="20"/>
          <w:szCs w:val="20"/>
        </w:rPr>
        <w:tab/>
      </w:r>
      <w:r>
        <w:rPr>
          <w:rStyle w:val="PromnnHTML"/>
          <w:rFonts w:cs="Arial" w:ascii="Arial" w:hAnsi="Arial"/>
          <w:b w:val="false"/>
          <w:bCs/>
          <w:i w:val="false"/>
          <w:iCs w:val="false"/>
          <w:color w:val="auto"/>
          <w:sz w:val="20"/>
          <w:szCs w:val="20"/>
        </w:rPr>
        <w:t>Pozemky nevyžadují před zahájením stavebních prací žádné úpravy ani jiná opatření. Pozemky investorů nevyžadují před zahájením stavby kácení vzrostlé zeleně ani jiných keřových porostů.</w:t>
      </w:r>
      <w:r>
        <w:rPr>
          <w:rStyle w:val="PromnnHTML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 xml:space="preserve"> </w:t>
      </w:r>
      <w:r>
        <w:rPr>
          <w:rStyle w:val="PromnnHTML"/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>Na pozemcích investorů se náchazí stávající herní prvky „loď“ a „vlak“, které budou přemístěny dle PD. Altán v severní části pozemku zůstane stávající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auto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požadavky na maximální dočasné a trvalé zábory zemědělského půdního fondu nebo pozemků určených k plnění funkce lesa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auto"/>
          <w:sz w:val="20"/>
          <w:szCs w:val="20"/>
        </w:rPr>
        <w:t>- Požadavky na zábor zemědělské půdy není řešeno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územně technické podmínky – zejména možnost napojení na stávající dopravní a technickou infrastrukturu, možnost bezbariérového přístupu k navrhované stavbě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 w:val="false"/>
          <w:color w:val="auto"/>
          <w:sz w:val="20"/>
        </w:rPr>
        <w:t>Stavební úpravy napojení na infrastrukturu neřeší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věcné a časové vazby stavby, podmiňující, vyvolané, související investice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Stavba objektů nemá věcné a časové vazby. Nepředpokládají se žádné podmiňující, vyvolané ani související investice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se stavba umísťuje a provádí,</w:t>
      </w:r>
    </w:p>
    <w:p>
      <w:pPr>
        <w:pStyle w:val="Normal"/>
        <w:ind w:left="2832" w:right="0" w:hanging="2832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auto"/>
          <w:sz w:val="20"/>
          <w:szCs w:val="20"/>
        </w:rPr>
        <w:t>p.č.124/18, 676, k.ú. Nový Jičín-Dolní Předměstí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Cs w:val="22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vznikne ochranné nebo bezpečnostní pásmo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evzniknou žádné ochranné a bezpečnostní pásm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 </w:t>
        <w:tab/>
        <w:t>Celkový popis 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</w:t>
        <w:tab/>
        <w:t>Základní charakteristika stavby a jejího užívá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mětem projektové dokumentace jsou úpravy</w:t>
      </w:r>
      <w:r>
        <w:rPr>
          <w:rFonts w:cs="Arial" w:ascii="Arial" w:hAnsi="Arial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</w:t>
      </w:r>
      <w:r>
        <w:rPr>
          <w:rFonts w:cs="Arial" w:ascii="Arial" w:hAnsi="Arial"/>
          <w:color w:val="000000"/>
          <w:sz w:val="20"/>
          <w:szCs w:val="20"/>
        </w:rPr>
        <w:t xml:space="preserve"> a stavba altánu na p.č.124/18. V rámci úpravy zahrady dojde také k opravě stávajících plotů kolem MŠ na p.č.124/18 a 676. Na p.č. 676 bude vybudována nová brána stávajícího vjezdu. </w:t>
      </w:r>
      <w:r>
        <w:rPr>
          <w:rFonts w:cs="Arial" w:ascii="Arial" w:hAnsi="Arial"/>
          <w:color w:val="000000"/>
          <w:sz w:val="20"/>
          <w:szCs w:val="20"/>
        </w:rPr>
        <w:t>Pozemky se nachází v zastavěném území města Nový Jičín. Stávající pozemky jsou přístupné z místní komunikace vedoucí na ulici Komenského, p.č.528 a z ulice Nábřežní, p.č.515, vše k.ú. Nový Jičín-Dolní Předměstí.</w:t>
      </w:r>
      <w:bookmarkStart w:id="0" w:name="_Hlk96686507"/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čel užívání stavby,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>-</w:t>
      </w:r>
      <w:r>
        <w:rPr>
          <w:rStyle w:val="PromnnHTML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>Účel užívaní stavby zůstane stávající (zahrada mateřské školy).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trvalá nebo dočasná stavba,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Jedná se o stavbu trvalou.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technických požadavků na stavby a technických požadavků zabezpečujících bezbariérové užívání stavby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byla vydána žádná rozhodnutí o povolení výjimky.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V rámci projektu stavebních úprav nebyly žádány žádné stanoviska.</w:t>
      </w:r>
    </w:p>
    <w:p>
      <w:pPr>
        <w:pStyle w:val="L5"/>
        <w:shd w:fill="FFFFFF" w:val="clear"/>
        <w:spacing w:before="0" w:after="0"/>
        <w:ind w:left="0" w:right="0" w:firstLine="708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ab/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stavby podle jiných právních předpisů</w:t>
      </w:r>
      <w:r>
        <w:fldChar w:fldCharType="begin"/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instrText xml:space="preserve"> HYPERLINK "https://www.zakonyprolidi.cz/cs/2006-499" \l "f4394031"</w:instrTex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  <w:vertAlign w:val="superscript"/>
        </w:rPr>
        <w:t>1</w: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end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ní navrhnuta žádná ochrana stavby.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navrhované parametry stavby – zastavěná plocha, obestavěný prostor, užitná plocha, počet funkčních jednotek a jejich velikosti apod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HRADA JIH SO01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měna zámkové dlažby za novou bezfalcovou zámkovu dlažbu</w:t>
        <w:tab/>
        <w:t>60,18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á bezfalcová zámková dlažba</w:t>
        <w:tab/>
        <w:tab/>
        <w:tab/>
        <w:tab/>
        <w:tab/>
        <w:t>176,88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ý epdm povrch</w:t>
        <w:tab/>
        <w:tab/>
        <w:tab/>
        <w:tab/>
        <w:tab/>
        <w:tab/>
        <w:tab/>
        <w:t>113,10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ý altán</w:t>
        <w:tab/>
        <w:tab/>
        <w:tab/>
        <w:tab/>
        <w:tab/>
        <w:tab/>
        <w:tab/>
        <w:tab/>
        <w:t>22,34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HRADA SEVER SO02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měna zámkové dlažby za novou bezfalcovou zámkovu dlažbu</w:t>
        <w:tab/>
        <w:t>11,11 m²</w:t>
        <w:tab/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á bezfalcová zámková dlažba</w:t>
        <w:tab/>
        <w:tab/>
        <w:tab/>
        <w:tab/>
        <w:tab/>
        <w:t>74,10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měna zámkové dlažby za epdm povrch</w:t>
        <w:tab/>
        <w:tab/>
        <w:tab/>
        <w:tab/>
        <w:t>60,00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ý epdm povrch</w:t>
        <w:tab/>
        <w:tab/>
        <w:tab/>
        <w:tab/>
        <w:t xml:space="preserve">  </w:t>
        <w:tab/>
        <w:tab/>
        <w:tab/>
        <w:t>0,81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ý zahradní domek na nářadí</w:t>
        <w:tab/>
        <w:tab/>
        <w:tab/>
        <w:tab/>
        <w:tab/>
        <w:tab/>
        <w:t>9,00 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HRADA VÝCHOD SO03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měna asfaltu za bezfalcovou zámkovou dlažbu</w:t>
        <w:tab/>
        <w:tab/>
        <w:tab/>
        <w:t>337,18m²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vá bezfalcová zámková dlažba </w:t>
        <w:tab/>
        <w:tab/>
        <w:tab/>
        <w:tab/>
        <w:tab/>
        <w:t>73,26m²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základní bilance stavby – potřeby a spotřeby médií a hmot, hospodaření s dešťovou vodou, celkové produkované množství a druhy odpadů a emisí, třída energetické náročnosti budov apod.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stavební úpravy neřeší</w:t>
      </w:r>
    </w:p>
    <w:p>
      <w:pPr>
        <w:pStyle w:val="Zkladntextodsazen3"/>
        <w:tabs>
          <w:tab w:val="clear" w:pos="708"/>
          <w:tab w:val="left" w:pos="567" w:leader="none"/>
        </w:tabs>
        <w:ind w:left="720" w:right="0" w:hanging="720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základní předpoklady výstavby – časové údaje o realizaci stavby, členění na etapy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Doba výstavby přibližně 2 roky.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auto"/>
          <w:szCs w:val="22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rientační náklady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auto"/>
          <w:szCs w:val="22"/>
        </w:rPr>
        <w:t xml:space="preserve">Cca 4 900 000,- Kč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.2 </w:t>
        <w:tab/>
        <w:t>Celkové urbanistické a architektonické řeše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urbanismus - územní regulace, kompozice prostorového řešení,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mětem projektové dokumentace jsou úpravy</w:t>
      </w:r>
      <w:r>
        <w:rPr>
          <w:rFonts w:cs="Arial" w:ascii="Arial" w:hAnsi="Arial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</w:t>
      </w:r>
      <w:r>
        <w:rPr>
          <w:rFonts w:cs="Arial" w:ascii="Arial" w:hAnsi="Arial"/>
          <w:color w:val="000000"/>
          <w:sz w:val="20"/>
          <w:szCs w:val="20"/>
        </w:rPr>
        <w:t xml:space="preserve"> a stavba altánu na p.č.124/18. V rámci úpravy zahrady dojde také k opravě stávajících plotů kolem MŠ na p.č.124/18 a 676. Na p.č. 676 bude vybudována nová brána stávajícího vjezdu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architektonické řešení - kompozice tvarového řešení, materiálové a barevné řešení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Předmětem projektové dokumentace jsou úpravy</w:t>
      </w:r>
      <w:r>
        <w:rPr>
          <w:rFonts w:cs="Arial" w:ascii="Arial" w:hAnsi="Arial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</w:t>
      </w:r>
      <w:r>
        <w:rPr>
          <w:rFonts w:cs="Arial" w:ascii="Arial" w:hAnsi="Arial"/>
          <w:color w:val="000000"/>
          <w:sz w:val="20"/>
          <w:szCs w:val="20"/>
        </w:rPr>
        <w:t xml:space="preserve"> a stavba altánu na p.č.124/18. V rámci úpravy zahrady dojde také k opravě stávajících plotů kolem MŠ na p.č.124/18 a 676. Na p.č. 676 bude vybudována nová brána stávajícího vjezdu.</w:t>
      </w:r>
    </w:p>
    <w:p>
      <w:pPr>
        <w:pStyle w:val="Zkladntextodsazen3"/>
        <w:ind w:left="0" w:right="0" w:firstLine="708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3 Celkové provozní řešení, technologie výro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</w:rPr>
        <w:t>-zůstává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B.2.4 Bezbariérové užívání stavby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odsazen3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auto"/>
          <w:sz w:val="20"/>
          <w:lang w:eastAsia="zxx" w:bidi="zxx"/>
        </w:rPr>
        <w:tab/>
      </w:r>
      <w:r>
        <w:rPr>
          <w:rFonts w:cs="Arial" w:ascii="Arial" w:hAnsi="Arial"/>
          <w:color w:val="000000"/>
          <w:sz w:val="20"/>
          <w:lang w:eastAsia="zxx" w:bidi="zxx"/>
        </w:rPr>
        <w:t xml:space="preserve">Na zpevněných plochách nejsou navrženy žádné prahy a stupně. Sklon stávajících ramp se nemění. 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5 Bezpečnost při užívání stav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74"/>
        <w:ind w:left="0"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4"/>
        </w:rPr>
        <w:t xml:space="preserve">Dokumentace splňuje požadavky stanovené stavebním zákonem a vyhl. o obecných technických </w:t>
      </w:r>
      <w:r>
        <w:rPr>
          <w:rFonts w:cs="Arial" w:ascii="Arial" w:hAnsi="Arial"/>
          <w:b/>
          <w:spacing w:val="5"/>
        </w:rPr>
        <w:t xml:space="preserve">požadavcích na výstavbu č. 268/2009 Sb. o změně vyhlášky o obecných </w:t>
      </w:r>
      <w:r>
        <w:rPr>
          <w:rFonts w:cs="Arial" w:ascii="Arial" w:hAnsi="Arial"/>
          <w:b/>
          <w:spacing w:val="1"/>
        </w:rPr>
        <w:t xml:space="preserve">technických požadavcích na výstavbu </w:t>
      </w:r>
      <w:r>
        <w:rPr>
          <w:rFonts w:cs="Arial" w:ascii="Arial" w:hAnsi="Arial"/>
          <w:b/>
          <w:spacing w:val="5"/>
        </w:rPr>
        <w:t>a vyhl. č. 501/2006 Sb</w:t>
      </w:r>
      <w:r>
        <w:rPr>
          <w:rFonts w:cs="Arial" w:ascii="Arial" w:hAnsi="Arial"/>
          <w:b/>
          <w:spacing w:val="1"/>
        </w:rPr>
        <w:t xml:space="preserve">. </w:t>
      </w:r>
      <w:r>
        <w:rPr>
          <w:rFonts w:cs="Arial" w:ascii="Arial" w:hAnsi="Arial"/>
          <w:b/>
          <w:spacing w:val="-15"/>
        </w:rPr>
        <w:t>o obecných požadavcích na využívání území.</w:t>
      </w:r>
    </w:p>
    <w:p>
      <w:pPr>
        <w:pStyle w:val="Normal"/>
        <w:widowControl w:val="false"/>
        <w:shd w:fill="FFFFFF" w:val="clear"/>
        <w:spacing w:lineRule="exact" w:line="274"/>
        <w:ind w:left="0"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shd w:fill="FFFFFF" w:val="clear"/>
        <w:spacing w:lineRule="exact" w:line="274"/>
        <w:ind w:left="0" w:right="5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pacing w:val="1"/>
        </w:rPr>
        <w:t xml:space="preserve">Dokumentace je v souladu s dotčenými hygienickými předpisy a </w:t>
      </w:r>
      <w:r>
        <w:rPr>
          <w:rFonts w:cs="Arial" w:ascii="Arial" w:hAnsi="Arial"/>
          <w:b/>
          <w:color w:val="000000"/>
          <w:spacing w:val="2"/>
        </w:rPr>
        <w:t xml:space="preserve">závaznými normami ČSN a požadavky na ochranu zdraví a zdravých životních podmínek dle oddílu 2 </w:t>
      </w:r>
      <w:r>
        <w:rPr>
          <w:rFonts w:cs="Arial" w:ascii="Arial" w:hAnsi="Arial"/>
          <w:b/>
          <w:color w:val="000000"/>
        </w:rPr>
        <w:t>výše zmíněné vyhlášky č. 268/2009 Sb. a vyhl. č.501/2006 Sb, § 20 a 25. Dokumentace splňuje příslušné předpisy a požadavky jak pro vnitřní prostředí stavby, tak i pro vliv stavby na životní prostředí.</w:t>
      </w:r>
    </w:p>
    <w:p>
      <w:pPr>
        <w:pStyle w:val="Zkladntextodsazen31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ÁŠKU 48/1982 Sb. – Českého úřadu bezpečnosti práce , kterou se stanoví základní požadavky k zajištění bezpečnosti práce a technických zařízení a Nařízení vlády č. 591/2006 Sb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ěhem provádění stavebních prací budou odpady stavební činnosti likvidovány dle stávajícího platného zákona o odpadech a předpisů s touto problematikou související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edná se o tato nařízení, předpisy a zákony: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Zákon o odpadech č.541/2020 Sb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- Vyhláška MŽP ČR č. 381/2001 S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t xml:space="preserve">Vzniklé odpady je možno upravovat, využívat nebo zneškodňovat pouze v zařízeních, místech k tomu určených. Při výše uvedených aktivitách nesmí být ohrožováno negativně životní prostředí. Při samotných stavebních úpravách je povinností stavebních firem postupovat dle výše uvedených předpisů a nařízení. Součástí této zprávy je seznam možných odpadů a lokality jejich likvidace.  Po dokončení a předání díla odpovídá za nakládání s odpady původce (provozovatel) dané aktivity, při které odpad vzniká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6 Základní charakteristika objektů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stavební řešení,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em projektové dokumentace jsou úpravy</w:t>
      </w:r>
      <w:r>
        <w:rPr>
          <w:rFonts w:cs="Arial" w:ascii="Arial" w:hAnsi="Arial"/>
          <w:color w:val="000000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 a stavba altánu na p.č.124/18. V rámci úpravy zahrady dojde také k opravě stávajících plotů kolem MŠ na p.č.124/18 a 676. Na p.č. 676 bude vybudována nová brána stávajícího vjezdu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konstrukční a materiálové řešení,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em projektové dokumentace jsou úpravy</w:t>
      </w:r>
      <w:r>
        <w:rPr>
          <w:rFonts w:cs="Arial" w:ascii="Arial" w:hAnsi="Arial"/>
          <w:color w:val="000000"/>
          <w:sz w:val="20"/>
          <w:szCs w:val="20"/>
        </w:rPr>
        <w:t xml:space="preserve"> zahrady MŠ Komenského v k.ú. Nový Jičín-Dolní Předměstí. Jedná se úpravy zeleně na pozemcích MŠ, osazení nových herních prvů dle PD, vybudování zpevněných ploch pro míčové hry a stavba altánu na p.č.124/18. V rámci úpravy zahrady dojde také k opravě stávajících plotů kolem MŠ na p.č.124/18 a 676. Na p.č. 676 bude vybudována nová brána stávajícího vjezdu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pacing w:val="3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mechanická odolnost a stabilita.</w:t>
      </w:r>
    </w:p>
    <w:p>
      <w:pPr>
        <w:pStyle w:val="Normal"/>
        <w:widowControl w:val="false"/>
        <w:shd w:fill="FFFFFF" w:val="clear"/>
        <w:spacing w:lineRule="exact" w:line="274"/>
        <w:ind w:left="5" w:right="0" w:firstLine="7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</w:rPr>
        <w:t xml:space="preserve">Stavb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7 Základní charakteristika technických a technologických zařízení</w:t>
      </w:r>
    </w:p>
    <w:p>
      <w:pPr>
        <w:pStyle w:val="L6"/>
        <w:shd w:fill="FFFFFF" w:val="clear"/>
        <w:spacing w:before="0" w:after="0"/>
        <w:jc w:val="both"/>
        <w:rPr/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chnické řešení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ýčet technických a technologických zařízen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0"/>
          <w:szCs w:val="20"/>
        </w:rPr>
        <w:t>B.2.8 Zásady požárně bezpečnostního řešení</w:t>
      </w:r>
    </w:p>
    <w:p>
      <w:pPr>
        <w:pStyle w:val="Normal"/>
        <w:widowControl w:val="false"/>
        <w:shd w:fill="FFFFFF" w:val="clear"/>
        <w:spacing w:lineRule="exact" w:line="274"/>
        <w:ind w:left="5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t>-Vzhledem ke stavebním úpravám nejsou řešeny požadavky PBŘ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9 Úspora energie a tepelná ochrana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lang w:eastAsia="zxx" w:bidi="zxx"/>
        </w:rPr>
        <w:t>-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  <w:t>Neřeší se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</w:rPr>
        <w:t>B.2.10 Hygienické požadavky na stavby, požadavky na pracovní a komunální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1 Zásady ochrany stavby před negativními účinky vnějšího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ochrana před pronikáním radonu z podloží,</w:t>
      </w:r>
    </w:p>
    <w:p>
      <w:pPr>
        <w:pStyle w:val="Normal"/>
        <w:tabs>
          <w:tab w:val="clear" w:pos="708"/>
          <w:tab w:val="left" w:pos="412" w:leader="none"/>
        </w:tabs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chrana před bludnými proudy,</w:t>
      </w:r>
    </w:p>
    <w:p>
      <w:pPr>
        <w:pStyle w:val="Normal"/>
        <w:tabs>
          <w:tab w:val="clear" w:pos="708"/>
          <w:tab w:val="left" w:pos="4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ochrana před technickou seizmicitou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ochrana před hlukem,</w:t>
      </w:r>
    </w:p>
    <w:p>
      <w:pPr>
        <w:pStyle w:val="Normal"/>
        <w:tabs>
          <w:tab w:val="clear" w:pos="708"/>
          <w:tab w:val="left" w:pos="4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protipovodňová opatření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statní účinky - vliv poddolování, výskyt metanu apod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3 Připojení na technickou infrastrukturu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apojovací místa technické infrastruktury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>-přípojky zůstanou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řipojovací rozměry, výkonové kapacity a délky.</w:t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lang w:eastAsia="zxx" w:bidi="zxx"/>
        </w:rPr>
        <w:t>-přípojky zůstanou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4 Dopravní řešení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pis dopravního řešení včetně bezbariérových opatření pro přístupnost a užívání stavby osobami se sníženou schopností pohybu nebo orientace,</w:t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napojení území na stávající dopravní infrastrukturu,</w:t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doprava v klidu,</w:t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pěší a cyklistické stezky.</w:t>
      </w:r>
    </w:p>
    <w:p>
      <w:pPr>
        <w:pStyle w:val="Normal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5 Řešení vegetace a souvisejících terénních úprav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rénní úprav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Pozemky pro stavební úpravy jsou rovinaté, výrazné terénní úpravy pozemků nejsou navrženy, nový terén bude výškově kopírovat stávající terén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oužité vegetační prvk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V rámci úprav zahrady bude vysázena nová zeleň dle projektové dokumentace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biotechnická opatřen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-Po dokončení prací bude vysazen trávník, aby nedocházelo k vodní erozi půd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6 Popis vlivů stavby na životní prostředí a jeho ochran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vliv na životní prostředí - ovzduší, hluk, voda, odpady a půda,</w:t>
      </w:r>
    </w:p>
    <w:p>
      <w:pPr>
        <w:pStyle w:val="Normal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odle stavebního zákona č. 183/2006 Sb. je třeba vytvořit podmínky odpovídající zájmům ochrany životního prostředí (krajiny, vodních zdrojů apod.) Je třeba dbát zejména na:</w:t>
      </w:r>
    </w:p>
    <w:p>
      <w:pPr>
        <w:pStyle w:val="Odstavecseseznamem"/>
        <w:ind w:left="700" w:right="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mezení hlučnosti na stavbě</w:t>
      </w:r>
    </w:p>
    <w:p>
      <w:pPr>
        <w:pStyle w:val="Odstavecseseznamem"/>
        <w:ind w:left="700" w:right="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chranu vod</w:t>
      </w:r>
    </w:p>
    <w:p>
      <w:pPr>
        <w:pStyle w:val="Odstavecseseznamem"/>
        <w:ind w:left="700" w:right="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snížení prašnosti</w:t>
      </w:r>
    </w:p>
    <w:p>
      <w:pPr>
        <w:pStyle w:val="Odstavecseseznamem"/>
        <w:ind w:left="700" w:right="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zamezování znečišťování ovzduší spalováním odpadů apod.</w:t>
      </w:r>
    </w:p>
    <w:p>
      <w:pPr>
        <w:pStyle w:val="Odstavecseseznamem"/>
        <w:ind w:left="0" w:right="0" w:hanging="0"/>
        <w:rPr>
          <w:rFonts w:ascii="Arial" w:hAnsi="Arial" w:cs="Arial"/>
          <w:color w:val="00000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ab/>
        <w:t>Odpady vzniklé v průběhu výstavby budou na základě smluv zneškodňovat firmy provádějícístavební práce. V případě, že smlouva nebude sepsána, odpovídá za likvidaci investor.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le zákona 541/2020 Sb. Je dodavatel povinen odpady třídit podle druhu nebezpečnosti a to: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Nebezpečné odpady např. plechovky od nátěrových hmot, obaly od montážních pěn, PVC apod. ukládat na místo tomu určené tak, aby nedošlo k znečištění životního prostředí. Po ukončení jednotlivých etap výstavby dodavatel zajistí zneškodnění těchto nebezpečných odpadů firmou, která má oprávnění k likvid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dpady, které vzniknou v průběhu stavby (např. zemina vykopaná ze základových pásů a základových jam) bude uložená na skládku, která bude umístěna na pozemku investora – staveniště a bude použita k terénním úpravám. Přebytečný odpad bude po sepsání smlouvy s odběratelem odpadů odvezen na sklá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dpady ocelového charakteru budou umístěny na určeném místě a po dokončení jednotlivých etap výstavby budou odvezeny na skládku, která je určena k likvidaci tohoto druhu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řevěné odpady budou uloženy na určeném místě a v průběhu stavby budou likvidovány (odvezeny na skládku, kde lze tyto odpady energeticky využívat nebo zneškodňovat např. pálením a podobn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odavatel stavby musí vést o těchto odpadech evidenci, která bude předkládána kdykoli na požádání kontrolního orgá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odavatel stavby zajistí odvoz tříděného odpadu Kategorie O na řízenou skládku určenou k rekultivaci. Odpad kategorie N na příslušnou spalovnu nebezpečných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Stavba nebude svým provozem a užíváním působit negativně na okolní životní prostředí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liv na přírodu a krajinu - ochrana dřevin, ochrana památných stromů, ochrana rostlin a živočichů, zachování ekologických funkcí a vazeb v krajině apod.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Návrh nemá negativní vliv na přírodu a krajinu a bude zachovaná ekologická funkce a vazba v krajině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vliv na soustavu chráněných území Natura 2000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Navrhované objekty neovlivní prostředí a nebudou mít negativní vliv na území, které není součástí chráněného území Natura 2000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způsob zohlednění podmínek závazného stanoviska posouzení vlivu záměru na životní prostředí, je-li podkladem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souzení vlivu záměru na životní prostředí nebylo podkladem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měr nespadá do tohoto režimu zákona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navrhovaná ochranná a bezpečnostní pásma, rozsah omezení a podmínky ochrany podle jiných právních předpisů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Jedná se o objekty, u kterých nejsou navržena žádná ochranná a bezpečnostní pásma a nedochází k žádným omezením a podmínkám ochran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7 Ochrana obyvatelstv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 xml:space="preserve">Jedná se o zastávky – ochrana obyvatelstva není řešena. Po dobu výstavby může dojít k zvýšené hlukové zátěži a prašnosti. Toto působení bude přechodné po dobu několika týdnů. Hlučnost v tomto období bude moci být kompenzována prováděním prací v denní hodiny. Stavba nebude svým provozem a užíváním působit negativně na okolí. Nebudou ovlivněné hygienické parametry, ochrana zdraví a životní prostředí. V dané lokalitě nebudou překračované hranice hygienických limitů. Zvýšené emise škodlivin vzniknou při výstavbě navrhovaného záměru, především v důsledku vyšší prašnosti při činnosti stavebních mechanizmů – zemní práce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8 Zásady organizace vý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třeby a spotřeby rozhodujících médií a hmot, jejich zajištění,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>Při stavebních úpravách zastávek budou využívány stávající přípojky NN a vody. Betonáž základů bude zajišťovaná dovážkou betonové směsi</w:t>
      </w:r>
      <w:r>
        <w:rPr>
          <w:rFonts w:cs="Arial" w:ascii="Arial" w:hAnsi="Arial"/>
          <w:lang w:eastAsia="zxx" w:bidi="zxx"/>
        </w:rPr>
        <w:t>.</w:t>
      </w:r>
      <w:r>
        <w:rPr>
          <w:rFonts w:cs="Arial" w:ascii="Arial" w:hAnsi="Arial"/>
          <w:color w:val="FF0000"/>
          <w:lang w:eastAsia="zxx" w:bidi="zxx"/>
        </w:rPr>
        <w:t xml:space="preserve"> </w:t>
      </w:r>
      <w:r>
        <w:rPr>
          <w:rFonts w:cs="Arial" w:ascii="Arial" w:hAnsi="Arial"/>
          <w:color w:val="auto"/>
          <w:lang w:eastAsia="zxx" w:bidi="zxx"/>
        </w:rPr>
        <w:t xml:space="preserve">Materiál na stavbu bude postupně dovážen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dvodnění staveniště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lang w:eastAsia="zxx" w:bidi="zxx"/>
        </w:rPr>
        <w:tab/>
      </w:r>
      <w:r>
        <w:rPr>
          <w:rFonts w:cs="Arial" w:ascii="Arial" w:hAnsi="Arial"/>
          <w:b w:val="false"/>
          <w:bCs w:val="false"/>
          <w:color w:val="000000"/>
          <w:lang w:eastAsia="zxx" w:bidi="zxx"/>
        </w:rPr>
        <w:t>Odtokové poměry v území nebudou během stavby ani po dokončení narušeny. V nejnižším místě pozemků investorů nedojde k navýšení výšky terénu nad úroveň sousedních pozemk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napojení staveniště na stávající dopravní a technickou infrastrukturu,</w:t>
      </w:r>
    </w:p>
    <w:p>
      <w:pPr>
        <w:pStyle w:val="L5"/>
        <w:shd w:fill="FFFFFF" w:val="clear"/>
        <w:spacing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Stávající pozemky jsou přístupné z místní komunikace vedoucí na ulici Komenského, p.č.528. Stávající sjezd je napojen na ulice Nábřežní na p.č.515, k.ú. Nový Jičín-Dolní Předměstí. Objekt MŠ Komenského je napojen na stávající přípojky inženýrských sítí – vodovod, plyn, elektřina, kanalizace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vliv provádění stavby na okolní stavby a pozemky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 xml:space="preserve">Při výstavbě budou zvýšené emise škodlivin, které vzniknou, především v důsledku vyšší prašnosti při činnosti stavebních mechanizmů – zemní práce. Jedná se o přechodné zvýšení emisí polétavého prachu omezené dobou zemních prací, která bude trvat několik dnů, částečně upravitelné opatřeními proti snížení prašnosti. Po dobu výstavby může dojít k zvýšené hlukové zátěži. Toto působení bude přechodné po dobu několika týdnů, které lze eliminovat po celou dobu výstavby omezením stavebních prací na denní hodiny. 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08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ochrana okolí staveniště a požadavky na související asanace, demolice, kácení dřevin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uvažovány žádné asanace ani kácení dřevin. Budou bourány některé stávající zpevněné plochy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maximální dočasné a trvalé zábory pro staveniště,</w:t>
      </w:r>
    </w:p>
    <w:p>
      <w:pPr>
        <w:pStyle w:val="L5"/>
        <w:shd w:fill="FFFFFF" w:val="clear"/>
        <w:tabs>
          <w:tab w:val="clear" w:pos="708"/>
          <w:tab w:val="left" w:pos="412" w:leader="none"/>
        </w:tabs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eastAsia="zxx" w:bidi="zxx"/>
        </w:rPr>
        <w:tab/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  <w:lang w:eastAsia="zxx" w:bidi="zxx"/>
        </w:rPr>
        <w:t>Nejsou uvažovány žádné zábory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žadavky na bezbariérové obchozí trasy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>Není požadavek na bezbariérovou obchozí trasu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maximální produkovaná množství a druhy odpadů a emisí při výstavbě, jejich likvidace,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zniklé odpady je možno upravovat, využívat nebo zneškodňovat pouze v zařízeních, místech k tomu určených. Při výše uvedených aktivitách nesmí být ohrožováno negativně životní prostředí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tných stavebních úpravách je povinností stavebních firem postupovat dle výše uvedených předpisů a nařízení. Součástí této průvodní zprávy je seznam možných odpadů a lokality jejich likvidace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čení a předání díla odpovídá za nakládání s odpady původce (provozovatel) dané aktivity, při které odpad vznik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</w:rPr>
        <w:t>Seznam možných odpadů: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kód                    druh odpadu</w:t>
        <w:tab/>
        <w:tab/>
        <w:t xml:space="preserve"> </w:t>
        <w:tab/>
        <w:tab/>
        <w:t xml:space="preserve">             </w:t>
        <w:tab/>
        <w:t xml:space="preserve">     kategorie 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1</w:t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2</w:t>
        <w:tab/>
        <w:t>cihla</w:t>
        <w:tab/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3</w:t>
        <w:tab/>
        <w:t>tašky a keramické výrobky</w:t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7</w:t>
        <w:tab/>
        <w:t>směsi nebo oddělené frakce betonu, cihel, tašek a</w:t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ab/>
        <w:tab/>
        <w:t>keramických výrobků neuvedené pod č. 17 01 06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2 01</w:t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17 02 02 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4 05</w:t>
        <w:tab/>
        <w:t>železo a ocel</w:t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9 04</w:t>
        <w:tab/>
        <w:t xml:space="preserve">směsné a demoliční odpady neuvedené </w:t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ab/>
        <w:tab/>
        <w:t>pod č. 17 09 01, 17 09 02, 17 09 03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01</w:t>
        <w:tab/>
        <w:t>papír a lepenka</w:t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02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40</w:t>
        <w:tab/>
        <w:t>kovy</w:t>
        <w:tab/>
        <w:tab/>
        <w:tab/>
        <w:tab/>
        <w:tab/>
        <w:tab/>
        <w:tab/>
        <w:tab/>
        <w:t xml:space="preserve">O </w:t>
      </w:r>
    </w:p>
    <w:p>
      <w:pPr>
        <w:pStyle w:val="Normal"/>
        <w:ind w:left="142" w:righ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2 02</w:t>
        <w:tab/>
        <w:t>zemina a kameny</w:t>
        <w:tab/>
        <w:tab/>
        <w:tab/>
        <w:tab/>
        <w:tab/>
        <w:tab/>
        <w:t>O</w:t>
      </w:r>
    </w:p>
    <w:p>
      <w:pPr>
        <w:pStyle w:val="Normal"/>
        <w:ind w:left="142" w:right="0" w:firstLine="709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lang w:bidi="zxx"/>
        </w:rPr>
        <w:t>20 03 01</w:t>
        <w:tab/>
        <w:t>směsný komunální odpad</w:t>
        <w:tab/>
        <w:tab/>
        <w:tab/>
        <w:tab/>
        <w:tab/>
        <w:t>O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 bude likvidován</w:t>
        <w:tab/>
        <w:t xml:space="preserve">Nebezpečný - Chlebičov u Opavy 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statní</w:t>
        <w:tab/>
        <w:t>- ASOMPO a.s. Životice u Nového Jičína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pady budou přednostně využity na stavbě druhotným způsobem (rozdrcené keramické a betonové prvky jako podsypy, dřevěné zbytky jako palivové dřevo, atd.). V případě nemožnosti jiného využití budou odpady odvezeny k recyklaci do nejbližšího recyklačního střediska. Odpady, které není možno využít ani zrecyklovat budou odvezeny na nejbližší skládku (nebezpečného či ostatního) odpadu, kde bude zajištěna jejich likvidace.</w:t>
        <w:tab/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bilance zemních prací, požadavky na přísun nebo deponie zemin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žádné zvláštní požadavky na přísun zemin. Jako deponie bude využita zahrada MŠ.</w:t>
      </w:r>
    </w:p>
    <w:p>
      <w:pPr>
        <w:pStyle w:val="Normal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chrana životního prostředí při výstavbě,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o dobu výstavby může dojít k zvýšené hlukové zátěži a prašnosti. Toto působení bude přechodné po dobu několika týdnů. Hlučnost v tomto období bude moci být kompenzována prováděním prací v denní hodiny, emise poletavého prachu je možno alespoň částečně omezit kropením staveniště. Při výstavbě dojde na omezenou dobu k ovlivnění životního prostředí v dané lokalitě (hluk, prach)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zásady bezpečnosti a ochrany zdraví při práci na staveništ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>Při realizaci díla se musí dodržovat bezpečnost a ochraně zdraví stanovené dle nařízení vlády o bližších minimálních požadavcích na bezpečnost a ochranu zdraví při práci na staveništích - č. 591/2006 Sb. a zákonem 309/2006 Sb, kterým se upravují další požadavky bezpečnosti a ochrany zdraví.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hotovitel stavby předloží zadavateli stavby řešení BOZP (bezpečnost a ochrana zdraví při práci na staveništi), ze kterého budou zřejmé požadavky na dodržování bezpečnosti na staveništi, stanovené v platné legislativě (nařízení vlády, zákon, novela, vyhláška) v době provádění stavby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úpravy pro bezbariérové užívání výstavbou dotčených staveb,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Vzhledem k charakteru stavebních úprav není nutné řešit vyhl. č. 398/2009 Sb., o obecných technických požadavcích zabezpečujících bezbariérové užívání staveb.</w:t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zásady pro dopravní inženýrská opatření,</w:t>
      </w:r>
    </w:p>
    <w:p>
      <w:pPr>
        <w:pStyle w:val="Normal"/>
        <w:autoSpaceDE w:val="false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ři výstavbě nedochází k žádným opatřením v dopravě.</w:t>
      </w:r>
    </w:p>
    <w:p>
      <w:pPr>
        <w:pStyle w:val="Normal"/>
        <w:autoSpaceDE w:val="false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> stanovení speciálních podmínek pro provádění stavby – provádění stavby za provozu, opatření proti účinkům vnějšího prostředí při výstavbě apod.,</w:t>
      </w:r>
    </w:p>
    <w:p>
      <w:pPr>
        <w:pStyle w:val="Normal"/>
        <w:autoSpaceDE w:val="false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Žádné speciální podmínky nejsou uvažován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lang w:eastAsia="zxx" w:bidi="zxx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o)</w:t>
      </w:r>
      <w:r>
        <w:rPr>
          <w:rFonts w:cs="Arial" w:ascii="Arial" w:hAnsi="Arial"/>
          <w:color w:val="000000"/>
          <w:sz w:val="20"/>
          <w:szCs w:val="20"/>
        </w:rPr>
        <w:t> postup výstavby, rozhodující dílčí termí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  <w:t>Upřesnění termínu bude po vydání stavebního povolení, doba výstavby cca 2 roky.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9 </w:t>
        <w:tab/>
        <w:t>Celkové vodohospodářské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tabs>
          <w:tab w:val="clear" w:pos="708"/>
          <w:tab w:val="left" w:pos="567" w:leader="none"/>
        </w:tabs>
        <w:spacing w:before="0" w:after="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é vodohospodářské řešení se stavebními úpravami nezmění.</w:t>
      </w:r>
    </w:p>
    <w:p>
      <w:pPr>
        <w:pStyle w:val="Zkladntextodsazen3"/>
        <w:tabs>
          <w:tab w:val="clear" w:pos="708"/>
          <w:tab w:val="left" w:pos="720" w:leader="none"/>
        </w:tabs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7 – 2022</w:t>
        <w:tab/>
        <w:tab/>
        <w:tab/>
        <w:tab/>
        <w:tab/>
        <w:t>Zpracoval: Ing. arch. Tomáš Kudělka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80"/>
    <w:family w:val="swiss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</w:rPr>
      <w:t>B. SOUHRNNÁ TECHNICKÁ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Úpravy zahrady MŠ Komenského, p.č.124/18, 676</w:t>
      <w:tab/>
    </w:r>
    <w:r>
      <w:rPr>
        <w:rFonts w:cs="Arial" w:ascii="Arial" w:hAnsi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1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>B. SOUHRNNÁ TECHNICKÁ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sz w:val="18"/>
        <w:szCs w:val="18"/>
      </w:rPr>
      <w:t>Úpravy zahrady MŠ Komenského, p.č.124/18, 676</w:t>
      <w:tab/>
    </w:r>
    <w:r>
      <w:rPr>
        <w:rFonts w:cs="Arial" w:ascii="Arial" w:hAnsi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1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/>
      </w:rPr>
      <w:t>B. SOUHRNNÁ TECHNICKÁ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 w:val="false"/>
        <w:bCs w:val="false"/>
        <w:sz w:val="18"/>
        <w:szCs w:val="18"/>
      </w:rPr>
      <w:t>Úpravy zahrady MŠ Komenského, p.č.124/18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1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1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eastAsia="Lucida Sans Unicode" w:cs="StarSymbol;Arial Unicode MS"/>
        <w:color w:val="000000"/>
        <w:lang w:eastAsia="zxx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eastAsia="Lucida Sans Unicode" w:cs="StarSymbol;Arial Unicode MS"/>
      <w:color w:val="000000"/>
      <w:lang w:eastAsia="zxx" w:bidi="zxx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00e1ln00ed">
    <w:name w:val="norm_00e1ln_00ed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426"/>
      <w:jc w:val="both"/>
    </w:pPr>
    <w:rPr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 w:val="22"/>
    </w:rPr>
  </w:style>
  <w:style w:type="paragraph" w:styleId="Odstavecseseznamem">
    <w:name w:val="Odstavec se seznamem"/>
    <w:basedOn w:val="Normal"/>
    <w:qFormat/>
    <w:pPr>
      <w:ind w:left="708" w:right="0" w:hanging="0"/>
      <w:jc w:val="both"/>
    </w:pPr>
    <w:rPr>
      <w:kern w:val="2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tomas_kudelka@quick.cz" TargetMode="External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7:00Z</dcterms:created>
  <dc:creator>.</dc:creator>
  <dc:description/>
  <dc:language>en-US</dc:language>
  <cp:lastModifiedBy>Jan Žilinský</cp:lastModifiedBy>
  <cp:lastPrinted>2022-11-21T16:15:00Z</cp:lastPrinted>
  <dcterms:modified xsi:type="dcterms:W3CDTF">2022-03-11T10:15:00Z</dcterms:modified>
  <cp:revision>8</cp:revision>
  <dc:subject/>
  <dc:title>SOUHRNNÁ TECHNICKÁ  ZPRÁVA</dc:title>
</cp:coreProperties>
</file>