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ÚPRAVY ZAHRADY MŠ KOMENSKÉHO, p.č.124/18</w:t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, 6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.č.124/18, 676, k.ú. Nový Jičín-Dolní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Nový Jičín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Masarykovo nám. 1/1,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ab/>
        <w:tab/>
        <w:tab/>
        <w:tab/>
        <w:t>74101 Nový Jičín</w:t>
      </w:r>
    </w:p>
    <w:p>
      <w:pPr>
        <w:pStyle w:val="Normal"/>
        <w:ind w:left="113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0"/>
        </w:rPr>
        <w:t>DOKUMENTACE PRO ÚZEMNÍ SOU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>DOKUMENTACE OBJEKTŮ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.1.2. </w:t>
        <w:tab/>
        <w:t>Stavebně konstrukční řešení</w:t>
      </w:r>
    </w:p>
    <w:p>
      <w:pPr>
        <w:pStyle w:val="Normal"/>
        <w:ind w:left="99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55" w:type="dxa"/>
        <w:jc w:val="left"/>
        <w:tblInd w:w="-3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1066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2832" w:right="0" w:hanging="28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ÚPRAVY ZAHRADY MŠ KOMENSKÉHO, p.č.124/18</w:t>
            </w: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,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6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tomas_kudelka@quick.cz</w:t>
              </w:r>
            </w:hyperlink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Město Nový Jičín, Masarykovo nám. 1/1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4101 Nový Jič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278 35 511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2"/>
              </w:rPr>
              <w:t>20.7.2022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D. TECHNICKÁ ZPR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/>
              <w:t>D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 xml:space="preserve">DOKUMENTACE OBJEKTŮ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sz w:val="24"/>
        </w:rPr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ind w:left="2268" w:right="0" w:hanging="2268"/>
        <w:rPr>
          <w:sz w:val="24"/>
        </w:rPr>
      </w:pPr>
      <w:r>
        <w:rPr>
          <w:sz w:val="24"/>
        </w:rPr>
      </w:r>
    </w:p>
    <w:p>
      <w:pPr>
        <w:pStyle w:val="Normal"/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ÚPRAVY ZAHRADY MŠ KOMENSKÉHO, p.č.124/18</w:t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, 6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.č.124/18, 676, k.ú. Nový Jičín-Dolní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Nový Jičín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Masarykovo nám. 1/1,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ab/>
        <w:tab/>
        <w:tab/>
        <w:tab/>
        <w:t>74101 Nový Jičín</w:t>
      </w:r>
    </w:p>
    <w:p>
      <w:pPr>
        <w:pStyle w:val="Normal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ředmětem projektové dokumentace jsou úpravy</w:t>
      </w:r>
      <w:r>
        <w:rPr>
          <w:rFonts w:cs="Arial" w:ascii="Arial" w:hAnsi="Arial"/>
          <w:color w:val="000000"/>
          <w:sz w:val="20"/>
          <w:szCs w:val="20"/>
        </w:rPr>
        <w:t xml:space="preserve"> zahrady MŠ Komenského v k.ú. Nový Jičín-Dolní Předměstí, které jsou rozdělené na 3 stavební etapy. Jedná se úpravy zeleně na pozemcích MŠ, osazení nových herních prvů dle PD,  oprava stávajících zpevněných ploch, vybudování zpevněných ploch pro míčové hry a stezky, osazení zahradního domku a stavba altánu na p.č.124/18. V rámci úpravy zahrady dojde také k opravě stávajících plotů kolem MŠ na p.č.124/18 a 676. Na p.č. 676 bude vybudována nová brána stávajícího vjezdu. </w:t>
      </w:r>
      <w:r>
        <w:rPr>
          <w:rFonts w:cs="Arial" w:ascii="Arial" w:hAnsi="Arial"/>
          <w:color w:val="000000"/>
          <w:sz w:val="20"/>
          <w:szCs w:val="20"/>
        </w:rPr>
        <w:t>Stávající pozemky jsou přístupné z ulice Komenského, p.č.528 a z ulice Nábřežní, p.č.515, stávající objekt je také napojen stávajícím sjezdem na místní komunikaci z ulice Nábřežní, p.č.515, vše k.ú. Nový Jičín-Dolní Předměstí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01 – Zahrada ji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</w:rPr>
        <w:t>SO02 – Zahrada sever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SO03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–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Zpevněné plochy a oplocení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SO01 – Zahrada jih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>Předmětem stavebních úprav je zrušení starých objektů na zahradě (houpačky, lavičky, pískoviště, brouzdaliště, atd.). Na zahradě vznikne nová zpevněná plocha stezky a posezení z bezfalcové zámkové dlažby o celkové ploše 166,5m2. Nová zpevněná plocha pro míčové hry z EPDM povrchu bude mít celkovou plochu 114</w:t>
      </w:r>
      <w:r>
        <w:rPr>
          <w:rFonts w:cs="Arial" w:ascii="Arial" w:hAnsi="Arial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eastAsia="cs-CZ"/>
        </w:rPr>
        <w:t>m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vertAlign w:val="superscript"/>
          <w:lang w:eastAsia="cs-CZ"/>
        </w:rPr>
        <w:t>2</w:t>
      </w:r>
      <w:r>
        <w:rPr>
          <w:rFonts w:cs="Arial" w:ascii="Arial" w:hAnsi="Arial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eastAsia="cs-CZ"/>
        </w:rPr>
        <w:t>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 Uvnitř stezky budou 2 nové pískoviště se sluneční clonou, posezením a přesýpátka na písek. Posezení před objektem bude obsahovat několik laviček, venkovní tabule na kreslení, kuchyňku pro děti a pítko. Nově budou na zahradě umístěny skluzavky a houpačky s dopadovou plochou 60m2, zakrývatelné ohniště s posezením z kuláčů 8ks, hmyzí domek, domeček pro děti a záhony bylinek. V jihovýchdní části bude umístěn nový altán, který bude sloužit jako pódium s celkovou zastavěnou plochou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22,34</w:t>
      </w:r>
      <w:r>
        <w:rPr>
          <w:rFonts w:cs="Arial" w:ascii="Arial" w:hAnsi="Arial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eastAsia="cs-CZ"/>
        </w:rPr>
        <w:t>m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vertAlign w:val="superscript"/>
          <w:lang w:eastAsia="cs-CZ"/>
        </w:rPr>
        <w:t>2</w:t>
      </w:r>
      <w:r>
        <w:rPr>
          <w:rFonts w:cs="Arial" w:ascii="Arial" w:hAnsi="Arial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eastAsia="cs-CZ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Mezi nové vegetační prvky bude patřit bludiště a vrbový tunel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SO02 – Zahrada sever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 xml:space="preserve">Předmětem úprav zahrady je zrušení stávajících laviček a přemístění stávajících herních prvků vláčku a lodi dle koordinační situace. Stávající zpevněná plocha bude opravena a opatřena EPDM povrchem a bude sloužit pro míčové hry, její celková plocha je 58,25m2. Zpevněná plocha stezky bude z bezfalcové zámkové dlažby o celkové ploše 76,64m2. Uvnitř stezky se bude náchazet trampolína s dopadovou plochou cca 20m2 a pískoviště s přesýpátky a sluneční clonou. Nově zde bude umístěna nová šestiúhelníková lavička, venkovní tabule pro kreslení a záhony bylinek. Nové herní prvky budou tvořit kolébačky s dopadovou plochou 13,5m2 a průlezka jejiž dopadová plocha je 59,5m2. Nově zde bude osazen na předem připravené základové patky zahradní domek o velikosti 9m2, který bude sloužit jako nářaďovna. Mezi nové vegetační prvky bude patřit živý plot ze zimostrázu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SO03 –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Zpevněné plochy a oplocení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>Předmětem stavebních úprav je oprava stávajícího oplocení na p.č.676, které bude kopírovat stávající poplastované oplocení s podezdívkou. Na jižní straně pozemku bude opraveno oplocení, které bude tvořit poplastované pletivo s podhrabovými deskami. pozemku a vybudování nové brány s elektrickým pohonem pro stávající vjezd na p.č.676. Stávající zpevněná asfaltová plocha parkoviště  bude předělána na bezfalcofou zámkovou dlažbu o celkové ploše 324,88m2 a rozšířena o 57,5m2. Opravená a rozšířená zpevněná plocha na p.č.676 bude sloužit jako manipulační plocha pro zásobování, odstavné parkovací stání pro  personál, příležitostně jako dopravní hřiště pro dě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Dokončovací práce - trávník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arkový trávník bude založen na předem připravenou půdu technologicky v souladu s ČSN 83 9031 Zakládání trávníků, k výsevu bude použito osivo parkového trávníku. Výsevek 25g/m2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lochy rekonstruovaných trávníků v rovině budou chemicky odpleveleny (totální herbicid, např. Roundup), plochy budou nakypřeny, srovnány (rotavátor,hrabání,..), rozprostřen krycí trávníkový substrát ve vrstvě 1</w:t>
      </w:r>
      <w:bookmarkStart w:id="0" w:name="_GoBack"/>
      <w:bookmarkEnd w:id="0"/>
      <w:r>
        <w:rPr>
          <w:rFonts w:eastAsia="Calibri" w:cs="Arial" w:ascii="Arial" w:hAnsi="Arial"/>
        </w:rPr>
        <w:t xml:space="preserve">cm,  a opětovně vysety – založen nový trávník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ložka založení trávníku obsahuje standardně také 1.seč, poté je možno jednat o převzetí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Maxodstavec"/>
        <w:rPr/>
      </w:pPr>
      <w:r>
        <w:rPr>
          <w:rFonts w:eastAsia="Times New Roman" w:cs="Arial"/>
          <w:b/>
          <w:sz w:val="20"/>
        </w:rPr>
        <w:t xml:space="preserve">Veškerá demoliční a stavební činnost bude probíhat v souladu s příslušnými normami. Ochrana zeleně při realizaci výstavby bude zajištěna dle normy ČSN </w:t>
      </w:r>
      <w:r>
        <w:rPr>
          <w:rFonts w:cs="Arial"/>
          <w:b/>
          <w:bCs/>
          <w:sz w:val="20"/>
          <w:lang w:eastAsia="ar-SA"/>
        </w:rPr>
        <w:t xml:space="preserve">839061 </w:t>
      </w:r>
      <w:r>
        <w:rPr>
          <w:rFonts w:eastAsia="Times New Roman" w:cs="Arial"/>
          <w:b/>
          <w:sz w:val="20"/>
        </w:rPr>
        <w:t>Ochrana stromů, porostů a ploch při stavebních činnostech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</w:t>
        <w:tab/>
        <w:t>Stavebně konstrukční část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1.2.1. </w:t>
        <w:tab/>
        <w:t>Technická zpráv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Předmětem projektové dokumentace jsou úpravy</w:t>
      </w:r>
      <w:r>
        <w:rPr>
          <w:rFonts w:cs="Arial" w:ascii="Arial" w:hAnsi="Arial"/>
          <w:sz w:val="20"/>
          <w:szCs w:val="20"/>
        </w:rPr>
        <w:t xml:space="preserve"> zahrady MŠ Komenského v k.ú. Nový Jičín-Dolní Předměstí. Jedná se úpravy zeleně na pozemcích MŠ, osazení nových herních prvů dle PD, vybudování zpevněných ploch pro míčové hry</w:t>
      </w:r>
      <w:r>
        <w:rPr>
          <w:rFonts w:cs="Arial" w:ascii="Arial" w:hAnsi="Arial"/>
          <w:color w:val="000000"/>
          <w:sz w:val="20"/>
          <w:szCs w:val="20"/>
        </w:rPr>
        <w:t xml:space="preserve"> a stavba altánu na p.č.124/18. V rámci úpravy zahrady dojde také k opravě stávajících plotů kolem MŠ na p.č.124/18 a 676. Na p.č. 676 bude vybudována nová brána stávajícího vjezdu. </w:t>
      </w:r>
      <w:r>
        <w:rPr>
          <w:rFonts w:cs="Arial" w:ascii="Arial" w:hAnsi="Arial"/>
          <w:color w:val="000000"/>
          <w:sz w:val="20"/>
          <w:szCs w:val="20"/>
        </w:rPr>
        <w:t>Pozemky se nachází v zastavěném území města Nový Jičín. Stávající pozemky jsou přístupné z místní komunikace vedoucí na ulici Komenského, p.č.528 a z ulice Nábřežní, p.č.515, vše k.ú. Nový Jičín-Dolní Předměst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samotné realizaci a dokončovacích pracích výše uvedeného díla je nutné dodržovat  následující zákony, vyhlášky, nařízení a platné technologické předpis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především o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HLÁŠKU 48/1982 Sb. – Českého úřadu bezpečnosti práce , kterou se stanoví základní požadavky k zajištění bezpečnosti práce a technických zařízení a následujících novelizací 324/90 Sb. , 207/91 Sb. ,  352/2000 S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měny použitých materiálů a technologií budou konzultovány s projektantem a odsouhlaseny po dohodě s investo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ín, 07 – 2022</w:t>
        <w:tab/>
        <w:tab/>
        <w:tab/>
        <w:tab/>
        <w:tab/>
        <w:t>Zpracoval: Ing. arch. Tomáš Kudělka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 278 35 511,Kunín 104,742 53 Kunín,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color w:val="222222"/>
        <w:shd w:fill="FFFFFF" w:val="clear"/>
      </w:rPr>
    </w:pPr>
    <w:r>
      <w:rPr>
        <w:rFonts w:cs="Arial" w:ascii="Arial" w:hAnsi="Arial"/>
        <w:b/>
      </w:rPr>
      <w:t>D. PRŮVODNÍ ZPRÁVA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  <w:bCs/>
        <w:color w:val="222222"/>
        <w:shd w:fill="FFFFFF" w:val="clear"/>
      </w:rPr>
      <w:t>Úpravy zahrady MŠ Komenského, p.č.124/18, 676</w:t>
    </w:r>
    <w:r>
      <w:rPr>
        <w:rFonts w:cs="Arial" w:ascii="Arial" w:hAnsi="Arial"/>
      </w:rPr>
      <w:tab/>
      <w:tab/>
      <w:tab/>
      <w:tab/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CharChar">
    <w:name w:val=" Char Char"/>
    <w:basedOn w:val="Standardnpsmoodstavce1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Maxodstavec">
    <w:name w:val="Max odstavec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rFonts w:ascii="Arial" w:hAnsi="Arial" w:eastAsia="Calibri" w:cs="Arial"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omas_kudelka@quick.cz" TargetMode="External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2:00Z</dcterms:created>
  <dc:creator>.</dc:creator>
  <dc:description/>
  <dc:language>en-US</dc:language>
  <cp:lastModifiedBy>Michal</cp:lastModifiedBy>
  <cp:lastPrinted>2022-08-23T10:40:00Z</cp:lastPrinted>
  <dcterms:modified xsi:type="dcterms:W3CDTF">2019-12-10T16:21:00Z</dcterms:modified>
  <cp:revision>14</cp:revision>
  <dc:subject/>
  <dc:title>SOUHRNNÁ TECHNICKÁ  ZPRÁVA</dc:title>
</cp:coreProperties>
</file>