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</w:rPr>
        <w:t>VSTUP DO SOCIÁLNÍHO ZÁZEMÍ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 xml:space="preserve"> MŠ, p.č.124/18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, 6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ind w:left="113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>DOKUMENTACE PRO ÚZEMNÍ SOU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>DOKUMENTACE OBJEKTŮ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.1.2. </w:t>
        <w:tab/>
        <w:t>Stavebně konstrukční řešení</w:t>
      </w:r>
    </w:p>
    <w:p>
      <w:pPr>
        <w:pStyle w:val="Normal"/>
        <w:ind w:left="99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65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107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2832" w:right="0" w:hanging="28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ÚPRAVY ZAHRADY MŠ KOMENSKÉHO, p.č.124/18</w:t>
            </w: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,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6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ěsto Nový Jičín, Masarykovo nám. 1/1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4101 Nový Jič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</w:rPr>
              <w:t>10.8.2022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D. TECHNICKÁ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D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 xml:space="preserve">DOKUMENTACE OBJEKTŮ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sz w:val="24"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ind w:left="2268" w:right="0" w:hanging="2268"/>
        <w:rPr>
          <w:sz w:val="24"/>
        </w:rPr>
      </w:pPr>
      <w:r>
        <w:rPr>
          <w:sz w:val="24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VSTUP DO SOCIÁLNÍHO ZÁZEMÍ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 xml:space="preserve"> MŠ, p.č.124/18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, 6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shd w:fill="FFFFFF" w:val="clear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3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Předmětem stavebních úprav je vybudování nových dveří do sociálního zázemí MŠ. Ze severní strany objektu č.p.1427 budou v místě, kde se v minulosti nacházelo okno vybudovány dveře, které tak propojí zahradu MŠ se sociálním zázemím. Jedná se o vybourání stávajícího zdiva zazděného otvoru a zdiva parapetu. Při stavbě dveří bude zachován stávající překlad, nadpraží dveří v zazděném otvoru bude opatřeno novým překladem z ocelových L profilů. Dveře budou napojeny na původní terén schodištěm z pororoštů se 4 výškami, které bude opatřeno ocelovým pozinkovaným zábradlím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pacing w:val="3"/>
          <w:sz w:val="20"/>
          <w:szCs w:val="20"/>
          <w:lang w:eastAsia="cs-CZ"/>
        </w:rPr>
        <w:tab/>
        <w:t xml:space="preserve">Úprava je navržena tak, aby zatížení na ni působící v průběhu výstavby a užívání nemělo za </w:t>
      </w:r>
      <w:r>
        <w:rPr>
          <w:rFonts w:cs="Arial" w:ascii="Arial" w:hAnsi="Arial"/>
          <w:b w:val="false"/>
          <w:bCs w:val="false"/>
          <w:color w:val="000000"/>
          <w:spacing w:val="2"/>
          <w:sz w:val="20"/>
          <w:szCs w:val="20"/>
          <w:lang w:eastAsia="cs-CZ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b w:val="false"/>
          <w:bCs w:val="false"/>
          <w:color w:val="000000"/>
          <w:spacing w:val="1"/>
          <w:sz w:val="20"/>
          <w:szCs w:val="20"/>
          <w:lang w:eastAsia="cs-CZ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</w:t>
        <w:tab/>
        <w:t>Stavebně konstrukční čás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1.2.1. </w:t>
        <w:tab/>
        <w:t>Technická zpráv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3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Předmětem stavebních úprav je vybudování nových dveří do sociálního zázemí MŠ. Ze severní strany objektu č.p.1427 budou v místě, kde se v minulosti nacházelo okno vybudovány dveře, které tak propojí zahradu MŠ se sociálním zázemím. Jedná se o vybourání stávajícího zdiva zazděného otvoru a zdiva parapetu. Při stavbě dveří bude zachován stávající překlad, nadpraží dveří v zazděném otvoru bude opatřeno novým překladem z ocelových L profilů. Dveře budou napojeny na původní terén schodištěm z pororoštů se 4 výškami, které bude opatřeno ocelovým pozinkovaným zábradlím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pacing w:val="3"/>
          <w:sz w:val="20"/>
          <w:szCs w:val="20"/>
          <w:lang w:eastAsia="cs-CZ"/>
        </w:rPr>
        <w:tab/>
        <w:t xml:space="preserve">Úprava je navržena tak, aby zatížení na ni působící v průběhu výstavby a užívání nemělo za </w:t>
      </w:r>
      <w:r>
        <w:rPr>
          <w:rFonts w:cs="Arial" w:ascii="Arial" w:hAnsi="Arial"/>
          <w:b w:val="false"/>
          <w:bCs w:val="false"/>
          <w:color w:val="000000"/>
          <w:spacing w:val="2"/>
          <w:sz w:val="20"/>
          <w:szCs w:val="20"/>
          <w:lang w:eastAsia="cs-CZ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b w:val="false"/>
          <w:bCs w:val="false"/>
          <w:color w:val="000000"/>
          <w:spacing w:val="1"/>
          <w:sz w:val="20"/>
          <w:szCs w:val="20"/>
          <w:lang w:eastAsia="cs-CZ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eastAsia="cs-CZ"/>
        </w:rPr>
        <w:t>ZÁKLADY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0"/>
          <w:szCs w:val="20"/>
          <w:lang w:eastAsia="cs-CZ"/>
        </w:rPr>
        <w:t>Schodiště z ocelových pororoštů bude kotveno do připravených základů tvořených patkami 400x400x900mm z betonu C 20/25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eastAsia="cs-CZ"/>
        </w:rPr>
        <w:t>SCHODIŠTĚ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0"/>
          <w:szCs w:val="20"/>
          <w:lang w:eastAsia="cs-CZ"/>
        </w:rPr>
        <w:t>Schodiště z ocelových pororoštů se 4 výškovými úrovněmi o celkové výšce 710 mm bude opatřeno ocelovým pozinkovaným zábradlím výšky 900mm svařeným k nosné kci schodiště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eastAsia="cs-CZ"/>
        </w:rPr>
        <w:t>OTVOR PRO DVEŘE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3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0"/>
          <w:szCs w:val="20"/>
          <w:lang w:eastAsia="cs-CZ"/>
        </w:rPr>
        <w:t>Vybourání otvoru pro nové dveře bude provedeno tak, aby nedošlo k poškození statické funkce budovy, stávající překlad v nosné stěně obvodového zdiva bude zachován. Nadpraží dveří bude opatřeno 2 novými překlady z ocelových L profilů 75x100x5mm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  <w:color w:val="000000"/>
          <w:spacing w:val="3"/>
          <w:sz w:val="20"/>
          <w:szCs w:val="20"/>
          <w:lang w:eastAsia="cs-CZ"/>
        </w:rPr>
        <w:t xml:space="preserve">Úprava je navržena tak, aby zatížení na ni působící v průběhu výstavby a užívání nemělo za </w:t>
      </w:r>
      <w:r>
        <w:rPr>
          <w:rFonts w:cs="Arial" w:ascii="Arial" w:hAnsi="Arial"/>
          <w:b w:val="false"/>
          <w:bCs w:val="false"/>
          <w:color w:val="000000"/>
          <w:spacing w:val="2"/>
          <w:sz w:val="20"/>
          <w:szCs w:val="20"/>
          <w:lang w:eastAsia="cs-CZ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b w:val="false"/>
          <w:bCs w:val="false"/>
          <w:color w:val="000000"/>
          <w:spacing w:val="1"/>
          <w:sz w:val="20"/>
          <w:szCs w:val="20"/>
          <w:lang w:eastAsia="cs-CZ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samotné realizaci a dokončovacích pracích výše uvedeného díla je nutné dodržovat  následující zákony, vyhlášky, nařízení a platné technologické předpis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především o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HLÁŠKU 48/1982 Sb. – Českého úřadu bezpečnosti práce , kterou se stanoví základní požadavky k zajištění bezpečnosti práce a technických zařízení a následujících novelizací 324/90 Sb. , 207/91 Sb. ,  352/2000 S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měny použitých materiálů a technologií budou konzultovány s projektantem a odsouhlaseny po dohodě s investo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08 – 2022</w:t>
        <w:tab/>
        <w:tab/>
        <w:tab/>
        <w:tab/>
        <w:tab/>
        <w:t>Zpracoval: Ing. arch. Tomáš Kudělka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 278 35 511,Kunín 104,742 53 Kunín,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 w:val="false"/>
        <w:b w:val="false"/>
        <w:bCs w:val="false"/>
        <w:color w:val="222222"/>
        <w:sz w:val="18"/>
        <w:szCs w:val="18"/>
        <w:shd w:fill="FFFFFF" w:val="clear"/>
      </w:rPr>
    </w:pPr>
    <w:r>
      <w:rPr>
        <w:rFonts w:cs="Arial" w:ascii="Arial" w:hAnsi="Arial"/>
        <w:b/>
      </w:rPr>
      <w:t>D. PRŮVODNÍ ZPRÁVA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 w:val="false"/>
        <w:bCs w:val="false"/>
        <w:color w:val="222222"/>
        <w:sz w:val="18"/>
        <w:szCs w:val="18"/>
        <w:shd w:fill="FFFFFF" w:val="clear"/>
      </w:rPr>
      <w:t>Vstup do sociálního zázemí MŠ</w:t>
    </w:r>
    <w:r>
      <w:rPr>
        <w:rFonts w:cs="Arial" w:ascii="Arial" w:hAnsi="Arial"/>
        <w:b w:val="false"/>
        <w:bCs w:val="false"/>
        <w:color w:val="222222"/>
        <w:sz w:val="18"/>
        <w:szCs w:val="18"/>
        <w:shd w:fill="FFFFFF" w:val="clear"/>
      </w:rPr>
      <w:t>, p.č.124/18</w:t>
    </w:r>
    <w:r>
      <w:rPr>
        <w:rFonts w:cs="Arial" w:ascii="Arial" w:hAnsi="Arial"/>
        <w:b w:val="false"/>
        <w:bCs w:val="false"/>
        <w:color w:val="222222"/>
        <w:sz w:val="18"/>
        <w:szCs w:val="18"/>
        <w:shd w:fill="FFFFFF" w:val="clear"/>
      </w:rPr>
      <w:t>, 676</w:t>
    </w:r>
    <w:r>
      <w:rPr>
        <w:rFonts w:cs="Arial" w:ascii="Arial" w:hAnsi="Arial"/>
      </w:rPr>
      <w:tab/>
      <w:tab/>
      <w:tab/>
      <w:tab/>
      <w:tab/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">
    <w:name w:val=" Char Char"/>
    <w:basedOn w:val="Standardnpsmoodstavce1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Maxodstavec">
    <w:name w:val="Max odstavec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Calibri" w:cs="Arial"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.</dc:creator>
  <dc:description/>
  <dc:language>en-US</dc:language>
  <cp:lastModifiedBy>Michal</cp:lastModifiedBy>
  <cp:lastPrinted>2022-08-01T08:23:00Z</cp:lastPrinted>
  <dcterms:modified xsi:type="dcterms:W3CDTF">2019-12-10T16:21:00Z</dcterms:modified>
  <cp:revision>14</cp:revision>
  <dc:subject/>
  <dc:title>SOUHRNNÁ TECHNICKÁ  ZPRÁVA</dc:title>
</cp:coreProperties>
</file>