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arkoviště na ulici Vančurov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(podélná stání)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6 k vyhl. č.146/2006 Sb. ve znění vyhl. č. 251/2018 Sb.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</w:t>
        <w:tab/>
        <w:t>Průvodní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</w:t>
        <w:tab/>
        <w:t>Souhrnná technická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</w:t>
        <w:tab/>
        <w:t>Situační výkres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C.1</w:t>
        <w:tab/>
        <w:t>Situační výkres širších vztahů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2</w:t>
        <w:tab/>
        <w:t>Koordinační situační výkr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</w:t>
        <w:tab/>
        <w:t>Dokumentace objektů a technických a technologických zaříze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>SO 101 – KOMUNIKACE A ZPEVNĚNÉ PLOCH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>SO 801 – SADOVÉ ÚPRAV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1701" w:right="-123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arkoviště na ulici Vančurov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(podélná stání)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6 k vyhl. č.146/2006 Sb. ve znění vyhl. č. 251/2018 Sb.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</w:t>
        <w:tab/>
        <w:t>Průvodní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</w:t>
        <w:tab/>
        <w:t>Souhrnná technická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</w:t>
        <w:tab/>
        <w:t>Situační výkres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C.1</w:t>
        <w:tab/>
        <w:t>Situační výkres širších vztahů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2</w:t>
        <w:tab/>
        <w:t>Koordinační situační výkr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</w:t>
        <w:tab/>
        <w:t>Dokumentace objektů a technických a technologických zaříze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>SO 101 – KOMUNIKACE A ZPEVNĚNÉ PLOCH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>SO 801 – SADOVÉ ÚPRAVY</w:t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4:00Z</dcterms:created>
  <dc:creator>PROINK s.r.o.</dc:creator>
  <dc:description/>
  <cp:keywords/>
  <dc:language>en-US</dc:language>
  <cp:lastModifiedBy>Jan Provazník</cp:lastModifiedBy>
  <cp:lastPrinted>2022-10-18T13:09:00Z</cp:lastPrinted>
  <dcterms:modified xsi:type="dcterms:W3CDTF">2023-03-14T13:27:00Z</dcterms:modified>
  <cp:revision>90</cp:revision>
  <dc:subject/>
  <dc:title>SEZNAM PŘÍLOH</dc:title>
</cp:coreProperties>
</file>