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cs="Tahoma" w:ascii="Tahoma" w:hAnsi="Tahoma"/>
          <w:i w:val="false"/>
          <w:sz w:val="44"/>
          <w:szCs w:val="44"/>
          <w:u w:val="none"/>
        </w:rPr>
        <w:t>TECHNICKÝ POPIS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124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Název akc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>OPRAVA CHODNÍKU A SCHODIŠTĚ NA ULICI DLOUHÁ, NOVÝ JIČÍN</w:t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o:</w:t>
        <w:tab/>
        <w:tab/>
        <w:tab/>
        <w:t>Nový Jičín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b/>
          <w:sz w:val="22"/>
          <w:szCs w:val="22"/>
        </w:rPr>
        <w:t>Město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 xml:space="preserve">Masarykovo náměstí 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741 01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ČO : 00298212</w:t>
      </w:r>
    </w:p>
    <w:p>
      <w:pPr>
        <w:pStyle w:val="Normal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VŠEOBECNĚ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edmětem TP a položkového rozpočtu je oprava chodníku s asfaltovým povrchem v intravilánu obce Nový Jičín na ulici Dlouhá a stávajícího betonového schodiště s betonovou dlažbou. Stávající chodník a schodiště jsou ve špatném technickém stavu, proto je nutná oprava pro zajištění bezpečného pohybu pěších a pojezdu v případě zimní údržb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bouraný materiál a přebytečná zemina budou odvezeny na skládk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Šířka chodníků je měřena bez obrubníků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zemní práce, demolice, Popis nového stavu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odstranění stávajícího asfaltového povrchu a  podkladního betonu a kameniva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vytrhání stávajících betonových silničních a chodníkových obrubníků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řed bouráním silnič. obrub bude vyřezána a odstraněna část místní komunikace v šířce 0,5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čištění schodiště tlakovou vodou a vysekání spar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čištění bočních zídek schodiště tlakovou vodou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opis prací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chodník má v délce 6,5 m šířku 3,3 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hodník ze zámkové dlažby tl. 60mm a bude mít skladbu v celkové tloušťce 350 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říčný sklon je navržen 2% směrem ke komunikaci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část vybourané komunikace bude doasfaltována včetně podkl.vrstev – viz skladba komunikac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poškozená dlažba schodiště a podesty bude nahrazena novou dlažbou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schodiště a podesta budou přespárován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boční betonové zídky budou otrýskány tlakovou vodou, vyspraveny maltou, stěrkou a opatřeny ochranným nátěrem</w:t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hodník se zámkovou dlažbou tl. 60 mm je navržen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ámková dlažba</w:t>
        <w:tab/>
        <w:tab/>
        <w:tab/>
        <w:tab/>
        <w:tab/>
        <w:t>6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ože 4/8</w:t>
        <w:tab/>
        <w:tab/>
        <w:tab/>
        <w:tab/>
        <w:tab/>
        <w:tab/>
        <w:t>4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0-32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35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Komunikace je navržena ve skladbě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sfaltbeton ACO 16 </w:t>
        <w:tab/>
        <w:tab/>
        <w:tab/>
        <w:tab/>
        <w:tab/>
        <w:t xml:space="preserve"> 7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sfaltbeton ACP 16</w:t>
        <w:tab/>
        <w:tab/>
        <w:tab/>
        <w:tab/>
        <w:tab/>
        <w:t xml:space="preserve"> 8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8-16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40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Ve Frenštátě p.R.  05/2020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Ing.Marie Zapletalová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Potoční 171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744 01 Frenštát p.R.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60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7" w:hanging="0"/>
      <w:jc w:val="both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í text Char"/>
    <w:qFormat/>
    <w:rPr>
      <w:b/>
      <w:sz w:val="24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567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31">
    <w:name w:val="Základní text odsazený 31"/>
    <w:basedOn w:val="Normal"/>
    <w:qFormat/>
    <w:pPr>
      <w:ind w:left="709" w:hanging="0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6:00Z</dcterms:created>
  <dc:creator>Januš</dc:creator>
  <dc:description/>
  <cp:keywords/>
  <dc:language>en-US</dc:language>
  <cp:lastModifiedBy>Marie</cp:lastModifiedBy>
  <cp:lastPrinted>2014-03-20T15:31:00Z</cp:lastPrinted>
  <dcterms:modified xsi:type="dcterms:W3CDTF">2020-05-18T21:02:00Z</dcterms:modified>
  <cp:revision>37</cp:revision>
  <dc:subject/>
  <dc:title>T E C H N I C K Á    Z P R Á V A</dc:title>
</cp:coreProperties>
</file>