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 xml:space="preserve">OPRAVA CHODNÍKU NA ULICI NOVELLARA, </w:t>
      </w:r>
    </w:p>
    <w:p>
      <w:pPr>
        <w:pStyle w:val="Normal"/>
        <w:ind w:left="2124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VÝ JIČÍ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Nový Jičín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asarykovo náměstí 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821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TP a položkového rozpočtu je oprava chodníku v intravilánu obce Nový Jičín na ulici Brožíkova dle přiložené situace. Stávající chodník s  povrchem ze zámkové dlažby je ve špatném technickém stavu, proto je nutná oprava pro zajištění bezpečného pohybu pěších a pojezdu v případě zimní údržb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a přebytečná zemina budou odvezeny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Šířka chodníků je měřena bez obrubníků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odstranění stávajícího povrchu ze zámkové dlažby a  podkladního kameniv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vytrhání stávajících betonových silničních a záhonových  obrubníků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řed bouráním silnič. obrub bude vyřezána a odstraněna část místní komunikace v šířce 0,5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opis prací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opravovaný chodník má v délce 20,5 m šířku 2,0 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u chodníku v délce 4,0m a šířce 2,0m bude přeložena stávající zámková dlažb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ze zámkové dlažby tl. 60mm a bude mít skladbu v celkové tloušťce 35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příčný sklon je navržen 2% směrem ke komunikac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chodník a silniční obruba bude u vjezdů a v místě pro přecházení snížen na úroveň stávající komunikace a bude vytvořen varovný pás šířky 40 cm ze slepecké dlažb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vybourané komunikace bude doasfaltována včetně podkl.vrstev – viz skladba komunikace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se zámkovou dlažbou tl. 6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omunikace je navržena ve skladbě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faltbeton ACO 16 </w:t>
        <w:tab/>
        <w:tab/>
        <w:tab/>
        <w:tab/>
        <w:tab/>
        <w:t xml:space="preserve"> 7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sfaltbeton ACP 16</w:t>
        <w:tab/>
        <w:tab/>
        <w:tab/>
        <w:tab/>
        <w:tab/>
        <w:t xml:space="preserve"> 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8-16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e Frenštátě p.R.  05/2020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6:00Z</dcterms:created>
  <dc:creator>Januš</dc:creator>
  <dc:description/>
  <cp:keywords/>
  <dc:language>en-US</dc:language>
  <cp:lastModifiedBy>Marie</cp:lastModifiedBy>
  <cp:lastPrinted>2014-03-20T15:31:00Z</cp:lastPrinted>
  <dcterms:modified xsi:type="dcterms:W3CDTF">2020-05-18T12:27:00Z</dcterms:modified>
  <cp:revision>38</cp:revision>
  <dc:subject/>
  <dc:title>T E C H N I C K Á    Z P R Á V A</dc:title>
</cp:coreProperties>
</file>