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 xml:space="preserve">OPRAVA CHODNÍKU NA ULICI SLOVANSKÁ, </w:t>
      </w:r>
    </w:p>
    <w:p>
      <w:pPr>
        <w:pStyle w:val="Normal"/>
        <w:ind w:left="212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chodníku v intravilánu obce Nový Jičín na ulici Slovanská dle přiložené situace. Stávající chodník ze zámkové dlažby je ve špatném technickém stavu, proto je nutná oprava pro zajištění bezpečného pohybu pěších a pojezdu v případě zimní údržby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ířka chodníků je měřena bez obrubník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 zámkové dlažby a 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silničních a chodníkových obrubníků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ed bouráním silnič. obrub bude vyřezána a odstraněna část místní komunikace v šířce 0,5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zahradních obrubníků kolem sklepních oken přilehlých budov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pis prací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 chodník má v délce 4,0 m šířku 1,8 m, v délce 89,0 m šířku 2,0 m, v délce 27,5 m šířku 1,9 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ze zámkové dlažby tl. 60mm a bude mít skladbu v celkové tloušťce 35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 vjezdu na parc.č. 32/3 se provede chodník ze zámkové dlažby tl. 80mm s varovným pásem ze slepecké dlažby a bude mít skladbu v celkové tloušťce 40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 – viz skladba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bude provedena oprava asfaltu u vjezdu na parc.č. st.521 a st.527 v rozsahu 6,0 m2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a silniční obruba bude v místě pro přecházení snížen na úroveň stávající komunikace a bude vytvořen varovný pás šířky 40 cm ze slepecké dlaž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horní hrana chodníkového obrubníku bude osazena 5 cm nad povrch chodník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távající uliční vpusť bude opatřena novu mříž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-vjezdy se zámkovou dlažbou tl. 8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e Frenštátě p.R.  05/202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14-03-20T15:31:00Z</cp:lastPrinted>
  <dcterms:modified xsi:type="dcterms:W3CDTF">2020-05-19T18:14:00Z</dcterms:modified>
  <cp:revision>34</cp:revision>
  <dc:subject/>
  <dc:title>T E C H N I C K Á    Z P R Á V A</dc:title>
</cp:coreProperties>
</file>