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jpeg" ContentType="image/jpeg"/>
  <Override PartName="/word/media/image10.jpeg" ContentType="image/jpeg"/>
  <Override PartName="/word/media/image19.jpeg" ContentType="image/jpeg"/>
  <Override PartName="/word/media/image1.jpeg" ContentType="image/jpeg"/>
  <Override PartName="/word/media/image4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wmf" ContentType="image/x-wmf"/>
  <Override PartName="/word/media/image3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udělka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ČO: 278 35 511, ČKA: 03 1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649" w:footer="0" w:bottom="1649"/>
          <w:cols w:num="2" w:equalWidth="false" w:sep="false">
            <w:col w:w="5726" w:space="284"/>
            <w:col w:w="30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2832"/>
        <w:rPr>
          <w:rFonts w:ascii="Arial" w:hAnsi="Arial" w:cs="Arial"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ÚPRAVY ZAHRADY MŠ KOMENSKÉHO, p.č.124/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.č.124/18, 676, k.ú. Nový Jičín-Dolní Předmě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Stavebník: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Město Nový Jičín,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Masarykovo nám. 1/1,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222222"/>
          <w:sz w:val="20"/>
          <w:szCs w:val="20"/>
        </w:rPr>
        <w:tab/>
        <w:tab/>
        <w:tab/>
        <w:tab/>
        <w:t>74101 Nový Jičín</w:t>
      </w:r>
    </w:p>
    <w:p>
      <w:pPr>
        <w:pStyle w:val="Normal"/>
        <w:ind w:left="113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</w:rPr>
        <w:t>SPECIFIKACE PRVKŮ MŠ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993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0"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0"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133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9"/>
        <w:gridCol w:w="4981"/>
        <w:gridCol w:w="1572"/>
        <w:gridCol w:w="73"/>
        <w:gridCol w:w="1138"/>
      </w:tblGrid>
      <w:tr>
        <w:trPr>
          <w:cantSplit w:val="true"/>
        </w:trPr>
        <w:tc>
          <w:tcPr>
            <w:tcW w:w="635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2832" w:right="0" w:hanging="28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ÚPRAVY ZAHRADY MŠ KOMENSKÉHO, p.č.124/18 - SO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 1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tomas_kudelka@quick.cz</w:t>
              </w:r>
            </w:hyperlink>
          </w:p>
        </w:tc>
        <w:tc>
          <w:tcPr>
            <w:tcW w:w="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8165" cy="1065530"/>
                  <wp:effectExtent l="0" t="0" r="0" b="0"/>
                  <wp:docPr id="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Město Nový Jičín, Masarykovo nám. 1/1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74101 Nový Jičí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7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rchitektonická kancelář,                 IČO: 278 35 511    Ing. Arch. Tomáš Kudělka, Kunín 104, 742 53 Kuní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2"/>
              </w:rPr>
              <w:t>21.11.2022</w:t>
            </w:r>
          </w:p>
        </w:tc>
        <w:tc>
          <w:tcPr>
            <w:tcW w:w="7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sz w:val="20"/>
              </w:rPr>
              <w:t>SPECIFIKACE PRVKŮ M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649" w:footer="0" w:bottom="16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649" w:footer="0" w:bottom="1649"/>
          <w:formProt w:val="false"/>
          <w:textDirection w:val="lrTb"/>
          <w:docGrid w:type="default" w:linePitch="600" w:charSpace="40960"/>
        </w:sectPr>
      </w:pP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  <w:t>Zpevněné plochy stezek, posezení – bezfalcová zámková dlažba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92075</wp:posOffset>
            </wp:positionH>
            <wp:positionV relativeFrom="paragraph">
              <wp:posOffset>58420</wp:posOffset>
            </wp:positionV>
            <wp:extent cx="5406390" cy="310007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/>
          <w:bCs/>
          <w:position w:val="0"/>
          <w:sz w:val="22"/>
          <w:sz w:val="22"/>
          <w:szCs w:val="22"/>
          <w:u w:val="single"/>
          <w:vertAlign w:val="baseline"/>
        </w:rPr>
        <w:t>Bezfalcová zámková dlažba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</w:rPr>
        <w:t xml:space="preserve">rozměry: 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ab/>
        <w:tab/>
        <w:tab/>
        <w:tab/>
        <w:t>dlaždice 200x100x80m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</w:rPr>
        <w:t xml:space="preserve">barva: </w:t>
        <w:tab/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ab/>
        <w:tab/>
        <w:tab/>
        <w:tab/>
        <w:t>přírodní šedá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</w:rPr>
        <w:t xml:space="preserve">hmotnost: 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ab/>
        <w:tab/>
        <w:tab/>
        <w:tab/>
        <w:t>1ks = 2,5 kg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</w:rPr>
        <w:t>odolnost: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ab/>
        <w:tab/>
        <w:tab/>
        <w:tab/>
        <w:t>mrazuvzdorná, vysoká pevnost a odolná proti obrusu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/>
          <w:bCs/>
          <w:sz w:val="20"/>
          <w:szCs w:val="20"/>
        </w:rPr>
        <w:t>Výměna zámkové dlažby</w:t>
      </w:r>
      <w:r>
        <w:rPr>
          <w:rFonts w:cs="Arial" w:ascii="Arial" w:hAnsi="Arial"/>
          <w:sz w:val="20"/>
          <w:szCs w:val="20"/>
        </w:rPr>
        <w:tab/>
        <w:tab/>
        <w:t>11,11 m</w:t>
      </w:r>
      <w:r>
        <w:rPr>
          <w:rFonts w:cs="Arial" w:ascii="Arial" w:hAnsi="Arial"/>
          <w:sz w:val="20"/>
          <w:szCs w:val="20"/>
          <w:vertAlign w:val="superscript"/>
        </w:rPr>
        <w:t xml:space="preserve">2 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</w:rPr>
        <w:t>Nová zámková dlažba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</w:rPr>
        <w:tab/>
        <w:tab/>
        <w:tab/>
        <w:t>74,10 m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2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64770</wp:posOffset>
            </wp:positionH>
            <wp:positionV relativeFrom="paragraph">
              <wp:posOffset>635</wp:posOffset>
            </wp:positionV>
            <wp:extent cx="4453890" cy="28321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  <w:t>Zpevněné plochy EPDM povrch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07645</wp:posOffset>
            </wp:positionH>
            <wp:positionV relativeFrom="paragraph">
              <wp:posOffset>62230</wp:posOffset>
            </wp:positionV>
            <wp:extent cx="5340985" cy="381444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/>
          <w:bCs/>
          <w:position w:val="0"/>
          <w:sz w:val="22"/>
          <w:sz w:val="22"/>
          <w:szCs w:val="22"/>
          <w:u w:val="single"/>
          <w:vertAlign w:val="baseline"/>
        </w:rPr>
        <w:t>Popis EPDM povrchu: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</w:rPr>
        <w:t>- trvale elastický povrch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</w:rPr>
        <w:t>- odolnost proti povětrnostním vlivů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nadná údržba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arva cihlově červená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odopropustný 130 l / 1 hod , EN 14877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/>
          <w:bCs/>
          <w:sz w:val="20"/>
          <w:szCs w:val="20"/>
        </w:rPr>
        <w:t>Výměna zámkové dlažby za EPDM povrch</w:t>
      </w: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 60,00 m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2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position w:val="0"/>
          <w:sz w:val="20"/>
          <w:sz w:val="20"/>
          <w:szCs w:val="20"/>
          <w:vertAlign w:val="baseline"/>
        </w:rPr>
        <w:t>Nový EPDM povrch</w:t>
      </w:r>
      <w:r>
        <w:rPr>
          <w:rFonts w:cs="Arial" w:ascii="Arial" w:hAnsi="Arial"/>
          <w:b w:val="false"/>
          <w:bCs w:val="false"/>
          <w:color w:val="000000"/>
          <w:position w:val="0"/>
          <w:sz w:val="20"/>
          <w:sz w:val="20"/>
          <w:szCs w:val="20"/>
          <w:vertAlign w:val="baseline"/>
        </w:rPr>
        <w:tab/>
        <w:tab/>
        <w:tab/>
        <w:tab/>
        <w:t xml:space="preserve">   0,81 m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vertAlign w:val="superscript"/>
        </w:rPr>
        <w:t>2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5875</wp:posOffset>
            </wp:positionH>
            <wp:positionV relativeFrom="paragraph">
              <wp:posOffset>57785</wp:posOffset>
            </wp:positionV>
            <wp:extent cx="4556125" cy="28092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Pískoviště s přesýpatke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19380</wp:posOffset>
            </wp:positionH>
            <wp:positionV relativeFrom="paragraph">
              <wp:posOffset>635</wp:posOffset>
            </wp:positionV>
            <wp:extent cx="4598670" cy="297434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cs-CZ"/>
        </w:rPr>
        <w:t>Popis pískoviště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Segmenty o délce 1,5 m se spojují prostřednictvím hliníkového U profilu, který je namontovaný na sousedním sloupku pod požadovaným úhlem. Sloupek je shora zakryt plastovým kloboukem. Dno pískoviště doporučujeme opatřit vhodnou separační vrstvou (dlažba, pevná fólie) z důvodu jednoduché výměny písku. V případě segmentů napojených v přímce je nutné sloupek zabetonovat, v ostatních případech stačí zasypat zeminou z výkopu.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Materiály: 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bočnice a sedáky z tlakově impregnovaného severského smrku, </w:t>
        <w:tab/>
        <w:tab/>
        <w:tab/>
        <w:tab/>
        <w:t xml:space="preserve">sloupek z mimostředové SM kulatiny, U profil z přírodního hliníku, </w:t>
        <w:tab/>
        <w:tab/>
        <w:tab/>
        <w:tab/>
        <w:t xml:space="preserve">klobouk z HDPE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Rozměry (d x š x v)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1x (362,1 x 512 x 44 cm)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Maximální výška pádu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0,44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Povrch tlumící pád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není nutný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Určeno pro děti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bez věkového omezení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Certifikac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ab/>
        <w:tab/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cs-CZ"/>
        </w:rPr>
        <w:t>Popis přesýpátka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Rozměry zařízení (d x š x v)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2,1 x 0,9 x 1,1 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Minimální potřebná plocha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4,8 x 3,7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Materiály: 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Mimostředový severský smrk nebo douglaska, pískovaná </w:t>
        <w:tab/>
        <w:tab/>
        <w:tab/>
        <w:tab/>
        <w:tab/>
        <w:t xml:space="preserve">nerezová ocel, barevné výplně pracovních ploch z vysokotlakého </w:t>
        <w:tab/>
        <w:tab/>
        <w:tab/>
        <w:tab/>
        <w:t xml:space="preserve">laminátu (HPL), kulové uzávěry zásobníků z gumy, krytka sloupu </w:t>
        <w:tab/>
        <w:tab/>
        <w:tab/>
        <w:tab/>
        <w:t xml:space="preserve">z PE, žárově pozinkované a práškově lakované kotevní prvky.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Výbava: 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1x nakladač se zásobníkem, 1x velký pult s výlevkou, 1x síta se </w:t>
        <w:tab/>
        <w:tab/>
        <w:tab/>
        <w:tab/>
        <w:t xml:space="preserve">zásobníkem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Určeno pro děti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ab/>
        <w:t>od 18 měsíců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Certifikac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ab/>
        <w:tab/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Sluneční clona nad pískovištěm 1x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lang w:eastAsia="cs-CZ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4130</wp:posOffset>
            </wp:positionH>
            <wp:positionV relativeFrom="paragraph">
              <wp:posOffset>635</wp:posOffset>
            </wp:positionV>
            <wp:extent cx="5147945" cy="279590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  <w:u w:val="none"/>
          <w:lang w:eastAsia="cs-CZ"/>
        </w:rPr>
        <w:t>Parametry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eastAsia="cs-CZ"/>
        </w:rPr>
        <w:t>Záruka</w:t>
        <w:tab/>
        <w:tab/>
        <w:tab/>
        <w:t>5let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eastAsia="cs-CZ"/>
        </w:rPr>
        <w:t>Hmotnost</w:t>
        <w:tab/>
        <w:tab/>
        <w:t>7kg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eastAsia="cs-CZ"/>
        </w:rPr>
        <w:t>Rozměr</w:t>
        <w:tab/>
        <w:tab/>
        <w:tab/>
        <w:t>5x5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eastAsia="cs-CZ"/>
        </w:rPr>
        <w:t>Materiál</w:t>
        <w:tab/>
        <w:tab/>
        <w:t>tkanina HDPE, kov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eastAsia="cs-CZ"/>
        </w:rPr>
        <w:t>Obsah balení</w:t>
        <w:tab/>
        <w:tab/>
        <w:t>napínací slunečník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Kovový sloup s posuvným okem 4x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5085</wp:posOffset>
            </wp:positionH>
            <wp:positionV relativeFrom="paragraph">
              <wp:posOffset>70485</wp:posOffset>
            </wp:positionV>
            <wp:extent cx="2384425" cy="292036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Parametry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Barva</w:t>
        <w:tab/>
        <w:tab/>
        <w:tab/>
        <w:t>antracit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Rozměry</w:t>
        <w:tab/>
        <w:tab/>
        <w:t>7 x 7 x 250cm, stěna sloupku tl.3,5m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Obsah balení</w:t>
        <w:tab/>
        <w:tab/>
        <w:t>posuvné oko</w:t>
      </w:r>
    </w:p>
    <w:p>
      <w:pPr>
        <w:pStyle w:val="Heading1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  <w:t>Kovové sloupy budou zabetonovány betonovými patkami (beton C 16/20, aby byla zajištěna jejich</w:t>
      </w:r>
    </w:p>
    <w:p>
      <w:pPr>
        <w:pStyle w:val="Heading1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auto"/>
          <w:sz w:val="20"/>
          <w:szCs w:val="20"/>
          <w:u w:val="none"/>
          <w:lang w:eastAsia="cs-CZ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  <w:t>trvalá stabilita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 w:val="false"/>
          <w:b w:val="false"/>
          <w:color w:val="auto"/>
          <w:sz w:val="20"/>
          <w:szCs w:val="20"/>
          <w:u w:val="none"/>
          <w:lang w:eastAsia="cs-CZ"/>
        </w:rPr>
      </w:pPr>
      <w:r>
        <w:rPr>
          <w:rFonts w:cs="Arial" w:ascii="Arial" w:hAnsi="Arial"/>
          <w:b w:val="false"/>
          <w:color w:val="auto"/>
          <w:sz w:val="20"/>
          <w:szCs w:val="20"/>
          <w:u w:val="none"/>
          <w:lang w:eastAsia="cs-CZ"/>
        </w:rPr>
      </w:r>
    </w:p>
    <w:p>
      <w:pPr>
        <w:sectPr>
          <w:type w:val="nextPage"/>
          <w:pgSz w:w="11906" w:h="16838"/>
          <w:pgMar w:left="1418" w:right="1418" w:gutter="0" w:header="0" w:top="1649" w:footer="0" w:bottom="16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Venkovní tabule na kreslení 3x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1275</wp:posOffset>
            </wp:positionH>
            <wp:positionV relativeFrom="paragraph">
              <wp:posOffset>635</wp:posOffset>
            </wp:positionV>
            <wp:extent cx="4831080" cy="3028315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shd w:fill="FFFFFF" w:val="clear"/>
        <w:autoSpaceDE w:val="false"/>
        <w:spacing w:before="0" w:after="0"/>
        <w:jc w:val="left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 xml:space="preserve">Tabule 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>pro malování na dětském hřišti je  vhodná pro mateřské a základní školy, restaurace, obce a městské parky. Tabule je vyrobená z kvalitního dřeva, které je impregnované a stříška natřená červenou barvou. Impregnace zaručuje dlouhou životnost tohoto doplňku dětského hřiště. Pro další prodloužení životnosti  doporučujeme natírat celý výrobek zdravotně nezávadnými lazurami z naší nabídky. Součástí dodávky je i masivní zinkované betonovací kotvení, které zajistí stabilitu herního prvku a zároveń oddělí dřevo od zeminy. Nedochází zde k odhnívání  dřevěné konstrukce a výrazně se tím prodlouží životnost herního prvku.</w:t>
      </w:r>
    </w:p>
    <w:p>
      <w:pPr>
        <w:pStyle w:val="TextBody"/>
        <w:widowControl/>
        <w:spacing w:before="0" w:after="283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 xml:space="preserve">Tabule 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se skládá z dřevěné konstrukce z lepených hranolů 12 x 12 cm, které jsou tlakově impregnované. Konstrukce je doplněna tabulí z voděodolné překližky, tato tabule je pro snadnější psaní křídou upravena zdrsněním a  nátěrem černou tabulovou barvou. Stříška nad tabulí je dodávána již natřená v červené barvě pro větší životnost herního prvku.</w:t>
      </w:r>
    </w:p>
    <w:p>
      <w:pPr>
        <w:pStyle w:val="TextBody"/>
        <w:widowControl/>
        <w:spacing w:before="0" w:after="283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Pokud není v prostoru kde bude tabule stát kvalitní udržovaný trávník nebo hrozí jeho vyšlapání, doporučujeme zde položit </w:t>
      </w: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pryžové zatravňovací desky Saf nebo Grass. 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Bezpečnost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ab/>
        <w:t>certifikace dle EN 1176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Podklad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ab/>
        <w:tab/>
        <w:t>udržovaný trávník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Údržba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ab/>
        <w:tab/>
        <w:t>pravidelná dle EN 1176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Celková výška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ab/>
        <w:tab/>
        <w:t>170 cm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Rozměr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ab/>
        <w:t>25 x 125 cm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Vhodné pro děti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>3-14 let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Kotvení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ab/>
        <w:t>masivní zinkované betonovací kotvy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Materiál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ab/>
        <w:tab/>
        <w:t>dřevo + voděodolná překližka</w:t>
      </w:r>
    </w:p>
    <w:p>
      <w:pPr>
        <w:pStyle w:val="Heading1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Velikost bezpečnostních zón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>325 x 425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Vyvýšené záhony bylinek 2x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7465</wp:posOffset>
            </wp:positionH>
            <wp:positionV relativeFrom="paragraph">
              <wp:posOffset>25400</wp:posOffset>
            </wp:positionV>
            <wp:extent cx="5488940" cy="322326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Popis: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Segmenty o délce 1,5 m se spojují prostřednictvím hliníkového U profilu, který je namontovaný na sousedním sloupku pod požadovaným úhlem. Sloupek je shora zakryt plastovým kloboukem. Dno  záhonu doporučujeme opatřit vhodnou separační vrstvou (dlažba, pevná fólie) z důvodu jednoduché výměny hlíny. V případě segmentů napojených v přímce je nutné sloupek zabetonovat, v ostatních případech stačí zasypat zeminou z výkopu.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Materiály: 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bočnice a sedáky z tlakově impregnovaného severského smrku, </w:t>
        <w:tab/>
        <w:tab/>
        <w:tab/>
        <w:tab/>
        <w:t xml:space="preserve">sloupek z mimostředové SM kulatiny, U profil z přírodního hliníku, </w:t>
        <w:tab/>
        <w:tab/>
        <w:tab/>
        <w:tab/>
        <w:t xml:space="preserve">klobouk z HDPE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Rozměry (d x š x v)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cca 150x150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Maximální výška pádu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0,44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Povrch tlumící pád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není nutný</w:t>
      </w:r>
    </w:p>
    <w:p>
      <w:pPr>
        <w:pStyle w:val="L5"/>
        <w:widowControl w:val="false"/>
        <w:pBdr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eastAsia="cs-CZ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lang w:eastAsia="cs-CZ"/>
        </w:rPr>
        <w:t>Určeno pro děti</w:t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eastAsia="cs-CZ"/>
        </w:rPr>
        <w:t>bez věkového omezení</w:t>
      </w:r>
    </w:p>
    <w:p>
      <w:pPr>
        <w:pStyle w:val="L5"/>
        <w:widowControl w:val="false"/>
        <w:pBdr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cs-CZ"/>
        </w:rPr>
        <w:t>Certifikace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eastAsia="cs-CZ"/>
        </w:rPr>
        <w:tab/>
        <w:tab/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  <w:t>Zapuštěná trampolína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7785</wp:posOffset>
            </wp:positionH>
            <wp:positionV relativeFrom="paragraph">
              <wp:posOffset>64135</wp:posOffset>
            </wp:positionV>
            <wp:extent cx="3691255" cy="2604135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ělo trampolíny tvoří 40 cm vysoký rám z žárově pozinkované oceli zcela zapuštěný pod úroveň terénu. Skákací plochu ( D= 123 cm) představují výrobcem patentované plastové spojky na ocelových lankách. K rámu je plocha uchycena pružinami. Okraj z pryžových desek. Dodanými háky lze jednoduše plochu odpojit od pružin a prostor vyčist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ákací plocha</w:t>
      </w:r>
      <w:r>
        <w:rPr>
          <w:rFonts w:cs="Arial" w:ascii="Arial" w:hAnsi="Arial"/>
        </w:rPr>
        <w:t xml:space="preserve">: </w:t>
        <w:tab/>
        <w:tab/>
        <w:t xml:space="preserve">průměr 1,23m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ější rozměry</w:t>
      </w:r>
      <w:r>
        <w:rPr>
          <w:rFonts w:cs="Arial" w:ascii="Arial" w:hAnsi="Arial"/>
        </w:rPr>
        <w:t xml:space="preserve">: </w:t>
        <w:tab/>
        <w:tab/>
        <w:t>průměr 1,75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ečnostní prostor</w:t>
      </w:r>
      <w:r>
        <w:rPr>
          <w:rFonts w:cs="Arial" w:ascii="Arial" w:hAnsi="Arial"/>
        </w:rPr>
        <w:t xml:space="preserve">: </w:t>
        <w:tab/>
        <w:t xml:space="preserve">průměr 4,2m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</w:rPr>
        <w:t xml:space="preserve">Výška pádu: </w:t>
        <w:tab/>
        <w:tab/>
        <w:tab/>
      </w:r>
      <w:r>
        <w:rPr>
          <w:rFonts w:cs="Arial" w:ascii="Arial" w:hAnsi="Arial"/>
          <w:b w:val="false"/>
          <w:bCs w:val="false"/>
        </w:rPr>
        <w:t>max.0,55m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Dopadová plocha: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13,85m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vertAlign w:val="superscript"/>
          <w:lang w:eastAsia="cs-CZ"/>
        </w:rPr>
        <w:t>2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Povrch tlumící pád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trávník vyhovuje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Určeno pro děti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od 3 let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Certifikace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  <w:t>Šestiúhelníková lavička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119" w:after="0"/>
        <w:rPr>
          <w:rFonts w:ascii="Arial" w:hAnsi="Arial" w:cs="Arial"/>
          <w:b/>
          <w:b/>
          <w:bCs/>
          <w:sz w:val="20"/>
          <w:szCs w:val="20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3602990" cy="241427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Lavička je šestiúhelníkového tvaru, délka jedné strany lavičky je 1,5m, jedno pole je vynecháno pro vstup do vnitřní části (ke stromu) a ostatních 5 částí na sebe bezprostředně navazuje, vzniklý vnitřní prostor mezi kmenem stromu a zadní stranou lavičky bude přibližně 1,2m</w:t>
      </w:r>
    </w:p>
    <w:p>
      <w:pPr>
        <w:pStyle w:val="NormalWeb"/>
        <w:spacing w:before="119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rakter konstrukce: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eastAsia="Source Sans Pro Semibold" w:cs="Arial" w:ascii="Arial" w:hAnsi="Arial"/>
          <w:b w:val="false"/>
          <w:bCs w:val="false"/>
          <w:color w:val="000000"/>
          <w:sz w:val="20"/>
          <w:szCs w:val="20"/>
        </w:rPr>
        <w:t xml:space="preserve">konstrukce ze smrkových hranolů, žárově pozinkované spojovací </w:t>
        <w:tab/>
        <w:tab/>
        <w:tab/>
        <w:tab/>
        <w:t>prvky</w:t>
      </w:r>
    </w:p>
    <w:p>
      <w:pPr>
        <w:pStyle w:val="NormalWeb"/>
        <w:spacing w:before="119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změry: </w:t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243 x 211x 86 cm</w:t>
      </w:r>
    </w:p>
    <w:p>
      <w:pPr>
        <w:pStyle w:val="NormalWeb"/>
        <w:spacing w:before="119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vrchová úprava: </w:t>
        <w:tab/>
        <w:tab/>
      </w:r>
      <w:r>
        <w:rPr>
          <w:rFonts w:cs="Arial" w:ascii="Arial" w:hAnsi="Arial"/>
          <w:sz w:val="20"/>
          <w:szCs w:val="20"/>
        </w:rPr>
        <w:t xml:space="preserve">dřevo je opatřeno povrchovou úpravou proti vlhkosti, plísním a UV </w:t>
        <w:tab/>
        <w:tab/>
        <w:tab/>
        <w:tab/>
        <w:t>záření</w:t>
      </w:r>
    </w:p>
    <w:p>
      <w:pPr>
        <w:pStyle w:val="NormalWeb"/>
        <w:spacing w:before="119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arevnost: 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tab/>
        <w:tab/>
        <w:t>přírodní vzhled dřeva</w:t>
      </w:r>
    </w:p>
    <w:p>
      <w:pPr>
        <w:pStyle w:val="NormalWeb"/>
        <w:spacing w:before="119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otvení: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kotvení do betonového základu pomocí úhelníků</w:t>
      </w:r>
    </w:p>
    <w:p>
      <w:pPr>
        <w:pStyle w:val="NormalWeb"/>
        <w:spacing w:before="119" w:after="0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ákladová patka: </w:t>
        <w:tab/>
        <w:tab/>
      </w:r>
      <w:r>
        <w:rPr>
          <w:rFonts w:cs="Arial" w:ascii="Arial" w:hAnsi="Arial"/>
          <w:color w:val="000000"/>
          <w:sz w:val="20"/>
          <w:szCs w:val="20"/>
        </w:rPr>
        <w:t>Rozměr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800 x 200x 200 mm. Beton C12/15. Štěrkovy podsyp </w:t>
        <w:tab/>
        <w:tab/>
        <w:tab/>
        <w:tab/>
        <w:tab/>
        <w:t>tloušťky 100mm frakce 0/32 mm do základové spáry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Certifikace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olébačky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0800</wp:posOffset>
            </wp:positionH>
            <wp:positionV relativeFrom="paragraph">
              <wp:posOffset>71755</wp:posOffset>
            </wp:positionV>
            <wp:extent cx="2162810" cy="1922145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olébačka – var.1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Materiály: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Tělo houpačky je vyrobeno z 19 mm silných, oboustranně strukturovaných polyetylénových desek. Materiál odolává UV záření a zachovává si syté a jasné barvy (barvená surovina). Pružina z oceli o průměru 20 mm, povrchová úprava práškovým lakem. Podstavec slouží ke kotvení houpačky do betonového základu. Místo spojení podstavce s pružinou zůstává po zabudování dostupné pro případnou demontáž. Povrchová úprava žárovým pozinkováním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Rozměry zařízení (d x š x v)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0,9 x 0,5 x 0,8 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Maximální výška pádu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0,6 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Minimální potřebná plocha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4 x 3,5 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Povrch tlumící pád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trávník vyhovuje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rčeno pro děti</w:t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od 2 let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ertifikováno</w:t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122555</wp:posOffset>
            </wp:positionV>
            <wp:extent cx="1823085" cy="193675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olébačka – var.2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Materiály: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Tělo houpačky je vyrobeno z 19 mm silných, oboustranně strukturovaných polyetylénových desek. Materiál odolává UV záření a zachovává si syté a jasné barvy (barvená surovina). Pružina z oceli o průměru 20 mm, povrchová úprava práškovým lakem. Podstavec slouží ke kotvení houpačky do betonového základu. Místo spojení podstavce s pružinou zůstává po zabudování dostupné pro případnou demontáž. Povrchová úprava žárovým pozinkováním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Rozměry zařízení (d x š x v)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0,9 x 0,3 x 0,8 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Maximální výška pádu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0,6 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Minimální potřebná plocha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4 x 3,3 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Povrch tlumící pád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trávník vyhovuje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Určeno pro děti</w:t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od 3 let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Certifikováno</w:t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růlezka</w:t>
      </w:r>
    </w:p>
    <w:p>
      <w:pPr>
        <w:pStyle w:val="Heading1"/>
        <w:jc w:val="left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2385</wp:posOffset>
            </wp:positionH>
            <wp:positionV relativeFrom="paragraph">
              <wp:posOffset>60325</wp:posOffset>
            </wp:positionV>
            <wp:extent cx="5522595" cy="3124200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Sestava s motivy lodě. Kruhová okna, kormidlo na přídi a stožár s vlajkou. Výška podest 1 a 0,5 m. </w:t>
      </w:r>
    </w:p>
    <w:p>
      <w:pPr>
        <w:pStyle w:val="Heading1"/>
        <w:jc w:val="left"/>
        <w:rPr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Výbava: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1x věž PH 100 s pultovou střechou</w:t>
        <w:br/>
        <w:t xml:space="preserve"> </w:t>
        <w:tab/>
        <w:tab/>
        <w:t>1x věž PH 100 bez střechy</w:t>
        <w:br/>
        <w:t xml:space="preserve"> </w:t>
        <w:tab/>
        <w:tab/>
        <w:t>1x nerezová skluzavka standard</w:t>
        <w:br/>
        <w:t xml:space="preserve"> </w:t>
        <w:tab/>
        <w:tab/>
        <w:t>2x šikmý most</w:t>
        <w:br/>
        <w:t xml:space="preserve"> </w:t>
        <w:tab/>
        <w:tab/>
        <w:t>1x šikmý síťový výstup</w:t>
        <w:br/>
        <w:t xml:space="preserve"> </w:t>
        <w:tab/>
        <w:tab/>
        <w:t>1x šikmá plocha</w:t>
        <w:br/>
        <w:t xml:space="preserve"> </w:t>
        <w:tab/>
        <w:tab/>
        <w:t>2x bariéra s oknem pro šikmý most</w:t>
        <w:br/>
        <w:t xml:space="preserve"> </w:t>
        <w:tab/>
        <w:tab/>
        <w:t>4x bariéra HPL </w:t>
        <w:br/>
        <w:t xml:space="preserve"> </w:t>
        <w:tab/>
        <w:tab/>
        <w:t>1x bariéra s kormidlem</w:t>
        <w:br/>
        <w:t xml:space="preserve"> </w:t>
        <w:tab/>
        <w:tab/>
        <w:t>1x vlajka </w:t>
      </w:r>
    </w:p>
    <w:p>
      <w:pPr>
        <w:pStyle w:val="Heading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Materiály: 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Dřevěné části z mimostředového severského smrku nebo z borovice douglasky. Zábradlí a rámy 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bariér z pískované nerezi. Síť z lan HERKULES 16 mm s ocelovým jádrem. Spojovací materiál 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nerezový a pozinkovaný. Střecha, vlajka a plošné výplně výstupů a bariér z HPL. Lodní okna z 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plexiskla. Krytky sloupů a kormidlo z PE. Skluzavka nerezová, alternativně laminátová. Kotvení žárově </w:t>
      </w:r>
    </w:p>
    <w:p>
      <w:pPr>
        <w:pStyle w:val="Heading1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pozinkovanými prvky v betonové patce. 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Rozměry zařízení (d x š x v)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6,0 x 1,7 x 3,0 m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Maximální výška pádu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1,0 m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Minimální potřebná plocha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8,2 x 4,7 m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Povrch tlumící pád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trávník vyhovuje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Určeno pro děti</w:t>
        <w:tab/>
      </w: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od 2 let</w:t>
      </w:r>
    </w:p>
    <w:p>
      <w:pPr>
        <w:pStyle w:val="Heading1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Certifikováno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ab/>
        <w:tab/>
        <w:tab/>
        <w:tab/>
        <w:t>dle ČSN EN 117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hradní domek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62865</wp:posOffset>
            </wp:positionV>
            <wp:extent cx="4560570" cy="2900680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Zahradní domek menších rozměrů, který se hodí na každou zahradu. Výborně poslouží jako zahradní domek na nářadí, nebo jako dětský zahradní domek. S plochou 9m2 vyhoví perfektně vašim potřebám.</w:t>
      </w:r>
      <w:r>
        <w:rPr>
          <w:rFonts w:cs="Arial" w:ascii="Arial" w:hAnsi="Arial"/>
          <w:color w:val="auto"/>
          <w:sz w:val="20"/>
          <w:szCs w:val="20"/>
        </w:rPr>
        <w:t xml:space="preserve">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231515</wp:posOffset>
            </wp:positionH>
            <wp:positionV relativeFrom="paragraph">
              <wp:posOffset>494665</wp:posOffset>
            </wp:positionV>
            <wp:extent cx="2509520" cy="241046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Zahradní domek zkonstruovaný ze severské borovice nebo ze severského smrku. Vzhledem připomíná dřevěnou chatu, která výborně poslouží jako úložiště veškerého zahradního vybavení, které máte, včetně sekačky a zahradního nábytku. Jedna věc je jistá: praktičnost přístřešku oceníte bez ohledu na roční nebo denní dobu!</w:t>
      </w:r>
      <w:r>
        <w:rPr>
          <w:rFonts w:cs="Arial" w:ascii="Arial" w:hAnsi="Arial"/>
          <w:color w:val="auto"/>
          <w:sz w:val="20"/>
          <w:szCs w:val="20"/>
        </w:rPr>
        <w:t xml:space="preserve">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ály</w:t>
        <w:tab/>
      </w:r>
      <w:r>
        <w:rPr>
          <w:rFonts w:cs="Arial" w:ascii="Arial" w:hAnsi="Arial"/>
          <w:sz w:val="20"/>
          <w:szCs w:val="20"/>
        </w:rPr>
        <w:tab/>
        <w:tab/>
        <w:t>severská borovice, smrk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veře</w:t>
      </w:r>
      <w:r>
        <w:rPr>
          <w:rFonts w:cs="Arial" w:ascii="Arial" w:hAnsi="Arial"/>
          <w:sz w:val="20"/>
          <w:szCs w:val="20"/>
        </w:rPr>
        <w:tab/>
        <w:tab/>
        <w:tab/>
        <w:tab/>
        <w:t>159 x 185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locha střechy </w:t>
        <w:tab/>
      </w:r>
      <w:r>
        <w:rPr>
          <w:rFonts w:cs="Arial" w:ascii="Arial" w:hAnsi="Arial"/>
          <w:sz w:val="20"/>
          <w:szCs w:val="20"/>
        </w:rPr>
        <w:tab/>
        <w:t>13 m2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ocha půdorysu</w:t>
      </w:r>
      <w:r>
        <w:rPr>
          <w:rFonts w:cs="Arial" w:ascii="Arial" w:hAnsi="Arial"/>
          <w:sz w:val="20"/>
          <w:szCs w:val="20"/>
        </w:rPr>
        <w:tab/>
        <w:tab/>
        <w:t>9m2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ýška okapní hrany </w:t>
      </w:r>
      <w:r>
        <w:rPr>
          <w:rFonts w:cs="Arial" w:ascii="Arial" w:hAnsi="Arial"/>
          <w:sz w:val="20"/>
          <w:szCs w:val="20"/>
        </w:rPr>
        <w:tab/>
        <w:tab/>
        <w:t>194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ška hřebene</w:t>
        <w:tab/>
      </w:r>
      <w:r>
        <w:rPr>
          <w:rFonts w:cs="Arial" w:ascii="Arial" w:hAnsi="Arial"/>
          <w:sz w:val="20"/>
          <w:szCs w:val="20"/>
        </w:rPr>
        <w:tab/>
        <w:tab/>
        <w:t>234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ál zastřešení</w:t>
      </w:r>
      <w:r>
        <w:rPr>
          <w:rFonts w:cs="Arial" w:ascii="Arial" w:hAnsi="Arial"/>
          <w:sz w:val="20"/>
          <w:szCs w:val="20"/>
        </w:rPr>
        <w:tab/>
        <w:tab/>
        <w:t>palubky 19-20 m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sah střechy</w:t>
      </w:r>
      <w:r>
        <w:rPr>
          <w:rFonts w:cs="Arial" w:ascii="Arial" w:hAnsi="Arial"/>
          <w:sz w:val="20"/>
          <w:szCs w:val="20"/>
        </w:rPr>
        <w:tab/>
        <w:tab/>
        <w:t>70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ál podlahy</w:t>
      </w:r>
      <w:r>
        <w:rPr>
          <w:rFonts w:cs="Arial" w:ascii="Arial" w:hAnsi="Arial"/>
          <w:sz w:val="20"/>
          <w:szCs w:val="20"/>
        </w:rPr>
        <w:tab/>
        <w:tab/>
        <w:t>palubky 19-20 m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loušťka stěny</w:t>
      </w:r>
      <w:r>
        <w:rPr>
          <w:rFonts w:cs="Arial" w:ascii="Arial" w:hAnsi="Arial"/>
          <w:sz w:val="20"/>
          <w:szCs w:val="20"/>
        </w:rPr>
        <w:tab/>
        <w:tab/>
        <w:t>34 m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lon střechy</w:t>
      </w:r>
      <w:r>
        <w:rPr>
          <w:rFonts w:cs="Arial" w:ascii="Arial" w:hAnsi="Arial"/>
          <w:sz w:val="20"/>
          <w:szCs w:val="20"/>
        </w:rPr>
        <w:tab/>
        <w:tab/>
        <w:tab/>
        <w:t>17°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Vnitřní rozměry</w:t>
        <w:tab/>
      </w:r>
      <w:r>
        <w:rPr>
          <w:rFonts w:cs="Arial" w:ascii="Arial" w:hAnsi="Arial"/>
          <w:sz w:val="20"/>
          <w:szCs w:val="20"/>
        </w:rPr>
        <w:tab/>
        <w:t>273 x 273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7305</wp:posOffset>
            </wp:positionH>
            <wp:positionV relativeFrom="paragraph">
              <wp:posOffset>257810</wp:posOffset>
            </wp:positionV>
            <wp:extent cx="3261995" cy="1742440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Vnější rozměry</w:t>
        <w:tab/>
      </w:r>
      <w:r>
        <w:rPr>
          <w:rFonts w:cs="Arial" w:ascii="Arial" w:hAnsi="Arial"/>
          <w:sz w:val="20"/>
          <w:szCs w:val="20"/>
        </w:rPr>
        <w:tab/>
        <w:t>300 x 30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ín, 11 – 2022</w:t>
        <w:tab/>
        <w:tab/>
        <w:tab/>
        <w:tab/>
        <w:tab/>
        <w:tab/>
        <w:t>Zpracoval: Ing. arch. Tomáš Kudělka</w:t>
      </w:r>
    </w:p>
    <w:sectPr>
      <w:type w:val="continuous"/>
      <w:pgSz w:w="11906" w:h="16838"/>
      <w:pgMar w:left="1418" w:right="1418" w:gutter="0" w:header="0" w:top="1649" w:footer="0" w:bottom="1649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ource Sans Pro Semibold"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Verdana">
    <w:altName w:val="sans-serif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CharChar">
    <w:name w:val=" Char Char"/>
    <w:basedOn w:val="Standardnpsmoodstavce1"/>
    <w:qFormat/>
    <w:rPr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ymbolyproslovn">
    <w:name w:val="Symboly pro číslování"/>
    <w:qFormat/>
    <w:rPr>
      <w:b w:val="false"/>
      <w:bCs w:val="fals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Default">
    <w:name w:val="Default"/>
    <w:qFormat/>
    <w:rPr>
      <w:rFonts w:ascii="Source Sans Pro Semibold" w:hAnsi="Source Sans Pro Semibold" w:eastAsia="Source Sans Pro Semibold" w:cs="Source Sans Pro Semibold"/>
      <w:color w:val="000000"/>
      <w:sz w:val="24"/>
      <w:szCs w:val="24"/>
    </w:rPr>
  </w:style>
  <w:style w:type="character" w:styleId="A1">
    <w:name w:val="A1"/>
    <w:basedOn w:val="Default"/>
    <w:qFormat/>
    <w:rPr>
      <w:b/>
      <w:bCs/>
      <w:color w:val="211D1E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ind w:left="0" w:right="0" w:firstLine="390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0" w:right="0" w:firstLine="426"/>
      <w:jc w:val="both"/>
    </w:pPr>
    <w:rPr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Maxodstavec">
    <w:name w:val="Max odstavec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</w:pPr>
    <w:rPr>
      <w:rFonts w:ascii="Arial" w:hAnsi="Arial" w:eastAsia="Calibri" w:cs="Arial"/>
      <w:sz w:val="26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eastAsia="zh-CN" w:bidi="ar-SA"/>
    </w:rPr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a4">
    <w:name w:val="Pa4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SimSun" w:cs="Lucida Sans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tomas_kudelka@quick.cz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2:00Z</dcterms:created>
  <dc:creator>.</dc:creator>
  <dc:description/>
  <dc:language>en-US</dc:language>
  <cp:lastModifiedBy>Michal</cp:lastModifiedBy>
  <cp:lastPrinted>2022-11-21T14:11:00Z</cp:lastPrinted>
  <dcterms:modified xsi:type="dcterms:W3CDTF">2019-12-10T16:21:00Z</dcterms:modified>
  <cp:revision>14</cp:revision>
  <dc:subject/>
  <dc:title>SOUHRNNÁ TECHNICKÁ  ZPRÁVA</dc:title>
</cp:coreProperties>
</file>