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       </w:t>
      </w:r>
      <w:r>
        <w:rPr>
          <w:rFonts w:cs="Arial Black" w:ascii="Arial Black" w:hAnsi="Arial Black"/>
          <w:sz w:val="36"/>
          <w:szCs w:val="36"/>
        </w:rPr>
        <w:t xml:space="preserve">Rekonstrukce kanalizačního sběrače </w:t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              </w:t>
      </w:r>
      <w:r>
        <w:rPr>
          <w:rFonts w:cs="Arial Black" w:ascii="Arial Black" w:hAnsi="Arial Black"/>
          <w:sz w:val="36"/>
          <w:szCs w:val="36"/>
        </w:rPr>
        <w:t>v ul. Brožíkova, Nový Jičín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Zakázkové číslo: 1652/2015</w:t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</w:t>
      </w:r>
      <w:r>
        <w:rPr/>
        <w:t>Archivní číslo : 129/201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upeň         : Dokumentace pro stavební říz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ouprava 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pracoval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Investor      : Město Nový Jičín, Masarykovo náměstí 1, 741 01 Nový Jičí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atum         : březen 201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eznam příloh:</w:t>
      </w:r>
    </w:p>
    <w:p>
      <w:pPr>
        <w:pStyle w:val="Prosttext"/>
        <w:rPr/>
      </w:pPr>
      <w:r>
        <w:rPr/>
        <w:t>--------------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pacing w:val="-1"/>
        </w:rPr>
      </w:pPr>
      <w:r>
        <w:rPr>
          <w:rFonts w:eastAsia="Courier New"/>
          <w:b/>
        </w:rPr>
        <w:t xml:space="preserve">    </w:t>
      </w:r>
      <w:r>
        <w:rPr>
          <w:b/>
          <w:spacing w:val="-9"/>
        </w:rPr>
        <w:t xml:space="preserve">A.   </w:t>
      </w:r>
      <w:r>
        <w:rPr>
          <w:b/>
        </w:rPr>
        <w:t>Průvodní zpráva</w:t>
      </w:r>
    </w:p>
    <w:p>
      <w:pPr>
        <w:pStyle w:val="Prosttex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  <w:spacing w:val="-14"/>
        </w:rPr>
        <w:t>B.</w:t>
      </w:r>
      <w:r>
        <w:rPr>
          <w:b/>
        </w:rPr>
        <w:t xml:space="preserve">   Souhrnná technická zpráva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C.   </w:t>
      </w:r>
      <w:r>
        <w:rPr>
          <w:b/>
        </w:rPr>
        <w:t>Situační výkresy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C.3.  Koordinační situace</w:t>
        <w:tab/>
        <w:tab/>
        <w:tab/>
        <w:tab/>
        <w:tab/>
        <w:tab/>
        <w:t>1:   5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C.4.  Katastrální situační výkres</w:t>
        <w:tab/>
        <w:tab/>
        <w:tab/>
        <w:tab/>
        <w:t>1: 1 0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D.   </w:t>
      </w:r>
      <w:r>
        <w:rPr>
          <w:b/>
        </w:rPr>
        <w:t>Výkresová dokumentace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1.    Technická zpráv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2.    Situace stavby</w:t>
        <w:tab/>
        <w:tab/>
        <w:tab/>
        <w:tab/>
        <w:tab/>
        <w:tab/>
        <w:t>1:   25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3.    Podélný profil</w:t>
        <w:tab/>
        <w:tab/>
        <w:tab/>
        <w:tab/>
        <w:tab/>
        <w:tab/>
        <w:t>1:   250/1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4.    Vzorový řez uložení potrub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5.1.  Vzorová revizní šachta DN10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5.2.  Vzorová revizní šachta DN6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D.6.    Uliční vpust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D.7.    Návrh dopravního značení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8.    Seznam souřadnic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9.    Výkaz výměr</w:t>
      </w:r>
    </w:p>
    <w:p>
      <w:pPr>
        <w:pStyle w:val="Prosttext"/>
        <w:rPr/>
      </w:pPr>
      <w:r>
        <w:rPr/>
        <w:tab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.   Dokladová část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F.   Nákladová část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  <w:tab/>
      </w:r>
      <w:r>
        <w:rPr>
          <w:b/>
          <w:sz w:val="28"/>
          <w:szCs w:val="28"/>
          <w:u w:val="single"/>
        </w:rPr>
        <w:t>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.1  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.1.1</w:t>
        <w:tab/>
        <w:t>Údaje o stavbě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ázev stavby</w:t>
      </w:r>
    </w:p>
    <w:p>
      <w:pPr>
        <w:pStyle w:val="Normal"/>
        <w:ind w:left="708" w:hanging="0"/>
        <w:rPr/>
      </w:pPr>
      <w:r>
        <w:rPr/>
        <w:t>Rekonstrukce kanalizačního sběrače v ul. Brožíkova, Nový Jičí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místo stavby (adresa, čísla popisná, katastrální území, parcelní čísla pozemků)</w:t>
      </w:r>
    </w:p>
    <w:p>
      <w:pPr>
        <w:pStyle w:val="Normal"/>
        <w:ind w:left="708" w:hanging="0"/>
        <w:rPr>
          <w:color w:val="FF0000"/>
        </w:rPr>
      </w:pPr>
      <w:r>
        <w:rPr/>
        <w:t>Nový Jičín, k.ú. Nový Jičín-Dolní předměstí, p.č. 586/1, 584/2, 584/1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předmět dokumentace</w:t>
      </w:r>
    </w:p>
    <w:p>
      <w:pPr>
        <w:pStyle w:val="Normal"/>
        <w:ind w:left="708" w:hanging="0"/>
        <w:jc w:val="both"/>
        <w:rPr/>
      </w:pPr>
      <w:r>
        <w:rPr/>
        <w:t xml:space="preserve">Rekonstrukce jednotné kanalizace podél původní tras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.1.2</w:t>
        <w:tab/>
        <w:t>Údaje o stavebníkovi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ěsto Nový Jičín, Masarykovo náměstí 1, 741 01 Nový Jičí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A.1.3</w:t>
        <w:tab/>
        <w:t>Údaje o zpracovateli projektové dokumentace</w:t>
      </w:r>
    </w:p>
    <w:p>
      <w:pPr>
        <w:pStyle w:val="Normal"/>
        <w:ind w:left="708" w:hanging="0"/>
        <w:rPr/>
      </w:pPr>
      <w:r>
        <w:rPr/>
        <w:t>Ing. Lubomír Novák - AVONA, IČ 12650757, Divadelní 14, Nový Jičín, 741 01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</w:t>
      </w:r>
      <w:r>
        <w:rPr/>
        <w:t>Autorizace  VH 110047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.2  Seznam vstupních podkladů</w:t>
      </w:r>
    </w:p>
    <w:p>
      <w:pPr>
        <w:pStyle w:val="Normal"/>
        <w:ind w:left="708" w:hanging="0"/>
        <w:jc w:val="both"/>
        <w:rPr/>
      </w:pPr>
      <w:r>
        <w:rPr/>
        <w:t>Výchozím měřickým podkladem byla mapa EN v měřítku 1:1000. V rámci přípravných prací byla zpracována podrobná mapa 1:50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.3  Údaje o území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rozsah řešeného území</w:t>
      </w:r>
    </w:p>
    <w:p>
      <w:pPr>
        <w:pStyle w:val="Normal"/>
        <w:ind w:left="708" w:hanging="0"/>
        <w:jc w:val="both"/>
        <w:rPr/>
      </w:pPr>
      <w:r>
        <w:rPr/>
        <w:t xml:space="preserve">Staveniště se nachází v okrajové části  N. Jičína, v lokalitě Lamberk,  v zastavěném území se zástavbou převážně izolovaně stojících rodinných domů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0" w:firstLine="8"/>
        <w:rPr/>
      </w:pPr>
      <w:r>
        <w:rPr>
          <w:u w:val="single"/>
        </w:rPr>
        <w:t xml:space="preserve">b)  údaje o ochraně území podle jiných právních předpisů (památková rezervace, 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amátková zóna, zvláště chráněné území, záplavové území apod.)</w:t>
      </w:r>
    </w:p>
    <w:p>
      <w:pPr>
        <w:pStyle w:val="Normal"/>
        <w:ind w:left="708" w:hanging="0"/>
        <w:jc w:val="both"/>
        <w:rPr/>
      </w:pPr>
      <w:r>
        <w:rPr/>
        <w:t xml:space="preserve">Stavební pozemky nejsou součásti chráněného ani záplavového území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firstLine="1"/>
        <w:rPr/>
      </w:pPr>
      <w:r>
        <w:rPr>
          <w:u w:val="single"/>
        </w:rPr>
        <w:t>c)  údaje o odtokových poměrech</w:t>
      </w:r>
    </w:p>
    <w:p>
      <w:pPr>
        <w:pStyle w:val="Normal"/>
        <w:ind w:left="708" w:hanging="0"/>
        <w:jc w:val="both"/>
        <w:rPr/>
      </w:pPr>
      <w:r>
        <w:rPr/>
        <w:t>Odtokové poměry na území stavby jsou dobré, realizací stavby nedojde k jejich zhoršení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 xml:space="preserve">d)  údaje o souladu s územně plánovací dokumentací, nebylo-li vydáno územní 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rozhodnutí nebo územní opatření, popřípadě nebyl-li vydán územní souhlas</w:t>
      </w:r>
    </w:p>
    <w:p>
      <w:pPr>
        <w:pStyle w:val="Normal"/>
        <w:ind w:left="708" w:hanging="0"/>
        <w:jc w:val="both"/>
        <w:rPr/>
      </w:pPr>
      <w:r>
        <w:rPr/>
        <w:t>Stavba je v souladu s územně plánovací dokumentací jedná se o rekonstruk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 xml:space="preserve">e)  údaje o souladu s územním rozhodnutím </w:t>
      </w:r>
    </w:p>
    <w:p>
      <w:pPr>
        <w:pStyle w:val="Normal"/>
        <w:ind w:left="708" w:hanging="0"/>
        <w:jc w:val="both"/>
        <w:rPr/>
      </w:pPr>
      <w:r>
        <w:rPr/>
        <w:t>V rámci zpracování dokumentace pro stavební řízení byly splněny všechny podmínky vydaného územního rozhodnutí.</w:t>
      </w:r>
    </w:p>
    <w:p>
      <w:pPr>
        <w:pStyle w:val="Normal"/>
        <w:spacing w:lineRule="auto" w:line="276"/>
        <w:ind w:left="708" w:firstLine="1"/>
        <w:rPr>
          <w:u w:val="single"/>
        </w:rPr>
      </w:pPr>
      <w:r>
        <w:rPr>
          <w:u w:val="single"/>
        </w:rPr>
        <w:t>f)  údaje o dodržení obecných požadavků na využití území</w:t>
      </w:r>
    </w:p>
    <w:p>
      <w:pPr>
        <w:pStyle w:val="Normal"/>
        <w:ind w:left="708" w:hanging="0"/>
        <w:jc w:val="both"/>
        <w:rPr/>
      </w:pPr>
      <w:r>
        <w:rPr/>
        <w:t xml:space="preserve">Touto stavbou nejsou nijak dotčeny obecné požadavky na využití území ani ochrana veřejných zájmů, zejména pak ochrana přírodního a kulturního dědictví a ochrana architektonických a urbanistických hodnot. Umístění stavby je v souladu s Vyhl. 501/2006. </w:t>
      </w:r>
    </w:p>
    <w:p>
      <w:pPr>
        <w:pStyle w:val="Normal"/>
        <w:ind w:left="708" w:hanging="0"/>
        <w:jc w:val="both"/>
        <w:rPr/>
      </w:pPr>
      <w:r>
        <w:rPr/>
        <w:t>Projektová dokumentace je zpracována dle ČSN a vyhlášek platných k datu návrhu projektového řešení.</w:t>
      </w:r>
    </w:p>
    <w:p>
      <w:pPr>
        <w:pStyle w:val="Normal"/>
        <w:ind w:left="141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left="708" w:firstLine="1"/>
        <w:rPr>
          <w:u w:val="single"/>
        </w:rPr>
      </w:pPr>
      <w:r>
        <w:rPr>
          <w:u w:val="single"/>
        </w:rPr>
        <w:t>g)  údaje o splnění požadavků dotčených orgánů</w:t>
      </w:r>
    </w:p>
    <w:p>
      <w:pPr>
        <w:pStyle w:val="Normal"/>
        <w:ind w:left="708" w:hanging="0"/>
        <w:jc w:val="both"/>
        <w:rPr/>
      </w:pPr>
      <w:r>
        <w:rPr/>
        <w:t>Požadavky dotčených orgánů jsou zahrnuty v dokumentac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firstLine="1"/>
        <w:rPr>
          <w:u w:val="single"/>
        </w:rPr>
      </w:pPr>
      <w:r>
        <w:rPr>
          <w:u w:val="single"/>
        </w:rPr>
        <w:t>h)  seznam výjimek a úlevových řeš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firstLine="1"/>
        <w:rPr>
          <w:u w:val="single"/>
        </w:rPr>
      </w:pPr>
      <w:r>
        <w:rPr>
          <w:u w:val="single"/>
        </w:rPr>
        <w:t>i)  seznam souvisejících a podmiňujících investic</w:t>
      </w:r>
    </w:p>
    <w:p>
      <w:pPr>
        <w:pStyle w:val="Normal"/>
        <w:ind w:left="708" w:hanging="0"/>
        <w:jc w:val="both"/>
        <w:rPr/>
      </w:pPr>
      <w:r>
        <w:rPr/>
        <w:t>Stavba nevyžaduje žádné další investi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>
          <w:u w:val="single"/>
        </w:rPr>
        <w:t>j)  seznam pozemků a staveb dotčených prováděním stavby (podle KN)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Jedná se o stavbu na  pozemcích ost. ploch (MK) v k.ú. Nový Jičín-Dolní předm.:</w:t>
      </w:r>
    </w:p>
    <w:p>
      <w:pPr>
        <w:pStyle w:val="Normal"/>
        <w:ind w:left="708" w:hanging="0"/>
        <w:jc w:val="both"/>
        <w:rPr/>
      </w:pPr>
      <w:r>
        <w:rPr/>
        <w:t>p.č. 586/1 - ost. plocha  - Město Nový Jičín, Masarykovo náměstí 1, 741 01 Nový Jičín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584/2- ost. plocha  - Město Nový Jičín, Masarykovo náměstí 1, 741 01 Nový Jičín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584/1- ost. plocha  - Město Nový Jičín, Masarykovo náměstí 1, 741 01 Nový 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A.4</w:t>
      </w:r>
      <w:r>
        <w:rPr>
          <w:rFonts w:cs="Times New Roman" w:ascii="Times New Roman" w:hAnsi="Times New Roman"/>
          <w:sz w:val="24"/>
          <w:szCs w:val="24"/>
        </w:rPr>
        <w:t>  Údaje o stavbě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ová stavba nebo změna dokončené stavby</w:t>
      </w:r>
    </w:p>
    <w:p>
      <w:pPr>
        <w:pStyle w:val="Normal"/>
        <w:ind w:left="708" w:hanging="0"/>
        <w:jc w:val="both"/>
        <w:rPr/>
      </w:pPr>
      <w:r>
        <w:rPr/>
        <w:t>Jedná se o rekonstruk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účel užívání stavby</w:t>
      </w:r>
    </w:p>
    <w:p>
      <w:pPr>
        <w:pStyle w:val="Normal"/>
        <w:ind w:left="708" w:hanging="0"/>
        <w:jc w:val="both"/>
        <w:rPr/>
      </w:pPr>
      <w:r>
        <w:rPr/>
        <w:t xml:space="preserve">Rekonstrukce jednotné kanalizace za účelem přímého a spolehlivého napojení přilehlých RD na stávající jednotnou kanalizaci (ukončení na ČOV Šenov u NJ) vč. odvodnění vozovky  MK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trvalá nebo dočasná stavba</w:t>
      </w:r>
    </w:p>
    <w:p>
      <w:pPr>
        <w:pStyle w:val="Normal"/>
        <w:ind w:left="708" w:hanging="0"/>
        <w:jc w:val="both"/>
        <w:rPr/>
      </w:pPr>
      <w:r>
        <w:rPr/>
        <w:t>Jedná se o vybudování stavby trvalého charakte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firstLine="1"/>
        <w:rPr/>
      </w:pPr>
      <w:r>
        <w:rPr>
          <w:u w:val="single"/>
        </w:rPr>
        <w:t>d)  údaje o ochraně stavby podle jiných právních předpisů (kulturní památka apod.)</w:t>
      </w:r>
    </w:p>
    <w:p>
      <w:pPr>
        <w:pStyle w:val="Normal"/>
        <w:ind w:left="708" w:hanging="0"/>
        <w:jc w:val="both"/>
        <w:rPr/>
      </w:pPr>
      <w:r>
        <w:rPr/>
        <w:t>Nejedná se o stavbu podléhající ochraně podle jiných právních předpisů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e)  údaje o dodržení technických požadavků na stavby a obecných technických 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ožadavků zabezpečujících bezbariérové užívání staveb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f)  údaje o splnění požadavků dotčených orgánů a požadavků vyplývajících z jiných 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rávních předpisů</w:t>
      </w:r>
    </w:p>
    <w:p>
      <w:pPr>
        <w:pStyle w:val="Normal"/>
        <w:ind w:left="708" w:hanging="0"/>
        <w:jc w:val="both"/>
        <w:rPr/>
      </w:pPr>
      <w:r>
        <w:rPr/>
        <w:t>Viz. dokladová část PD – podmínky jsou splněn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firstLine="1"/>
        <w:rPr>
          <w:u w:val="single"/>
        </w:rPr>
      </w:pPr>
      <w:r>
        <w:rPr>
          <w:u w:val="single"/>
        </w:rPr>
        <w:t>g)  seznam výjimek a úlevových řešení</w:t>
      </w:r>
    </w:p>
    <w:p>
      <w:pPr>
        <w:pStyle w:val="Normal"/>
        <w:ind w:left="708" w:hanging="0"/>
        <w:jc w:val="both"/>
        <w:rPr/>
      </w:pPr>
      <w:r>
        <w:rPr>
          <w:color w:val="FF0000"/>
        </w:rPr>
        <w:t xml:space="preserve">Z prostorových důvodů a množství ostatních inž. sítí nelze v některých úsecích dodržet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  <w:t>vzájemně ochranné pásmo vodovodního, resp. kanalizačního potrubí. Jedná s o úsek kanalizace u napojovací šachty Š2078 v ul. Slezská (min. vzdálenost 1,47 m v délce cca 7 m) a mezi Š5216 a Š5216b (min. vzdálenost 1,32 m v délce cca 12 m).</w:t>
      </w:r>
    </w:p>
    <w:p>
      <w:pPr>
        <w:pStyle w:val="Normal"/>
        <w:spacing w:lineRule="auto" w:line="360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h)  navrhované kapacity stavby (zastavěná plocha, obestavěný prostor, užitná plocha,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očet funkčních jednotek a jejich velikosti, počet uživatelů / pracovníků apod.)</w:t>
      </w:r>
    </w:p>
    <w:p>
      <w:pPr>
        <w:pStyle w:val="Normal"/>
        <w:ind w:left="708" w:hanging="0"/>
        <w:jc w:val="both"/>
        <w:rPr/>
      </w:pPr>
      <w:r>
        <w:rPr/>
        <w:t xml:space="preserve">Jednotná kanalizace PP URB2 DN250–300 mm  o  délce cca 121,5 m vč. propojení stáv. kanalizačních přípojek (12 ks)  a napojení 6 uličních vpus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i)  základní bilance stavby (potřeby a spotřeby médií a hmot, hospodaření s dešťovou </w:t>
      </w:r>
    </w:p>
    <w:p>
      <w:pPr>
        <w:pStyle w:val="Normal"/>
        <w:spacing w:lineRule="auto" w:line="360"/>
        <w:ind w:left="1000" w:hanging="0"/>
        <w:rPr>
          <w:u w:val="single"/>
        </w:rPr>
      </w:pPr>
      <w:r>
        <w:rPr>
          <w:u w:val="single"/>
        </w:rPr>
        <w:t>vodou, celkové produkované množství a druhy odpadů a emisí,  apod.)</w:t>
      </w:r>
    </w:p>
    <w:p>
      <w:pPr>
        <w:pStyle w:val="Prosttex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nožství srážkových vod</w:t>
      </w:r>
      <w:r>
        <w:rPr>
          <w:rFonts w:cs="Times New Roman" w:ascii="Times New Roman" w:hAnsi="Times New Roman"/>
          <w:sz w:val="24"/>
          <w:szCs w:val="24"/>
        </w:rPr>
        <w:t xml:space="preserve">  (odtokové poměry se nemění)</w:t>
      </w:r>
    </w:p>
    <w:p>
      <w:pPr>
        <w:pStyle w:val="Normal"/>
        <w:ind w:left="708" w:hanging="0"/>
        <w:jc w:val="both"/>
        <w:rPr/>
      </w:pPr>
      <w:r>
        <w:rPr/>
        <w:t>Pro výpočet množství srážkových vod stékajících z plochy stáv. zástavby byl použit vztah :           Q = S . i . ф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Q  = 0,48 . 156  l/s . 0,6 = 44,9  l/s</w:t>
      </w:r>
    </w:p>
    <w:p>
      <w:pPr>
        <w:pStyle w:val="Normal"/>
        <w:ind w:left="708" w:hanging="0"/>
        <w:jc w:val="both"/>
        <w:rPr/>
      </w:pPr>
      <w:r>
        <w:rPr/>
        <w:t xml:space="preserve">Z hlediska dimenzí pro dešťovou kanalizaci postačuje plastové potrubí DN 250 mm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nožství odpadních vod</w:t>
      </w:r>
      <w:r>
        <w:rPr>
          <w:rFonts w:cs="Times New Roman" w:ascii="Times New Roman" w:hAnsi="Times New Roman"/>
          <w:sz w:val="24"/>
          <w:szCs w:val="24"/>
        </w:rPr>
        <w:t xml:space="preserve">  (odtokové poměry se nemění – 12 stávajících nemovitostí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očet obyvatel                              :  40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enní spotřeba                              : 120 l/os/den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enní množství                             : Qp = 40x 0,120 = 4,8 m3/den =  0,056  l/s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Koeficient denní nerovnoměrnosti: kd = 1,8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Maximální denní množství           :  Qd = kd x Qp  = 8,64 m3/d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Hodinové maximum                     :  Qh = 2,2 x Qd = 0,79 m3/hod = 0,22  l/s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Roční množství splaškové vody   :  Qr = 1750  m3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firstLine="1"/>
        <w:rPr/>
      </w:pPr>
      <w:r>
        <w:rPr>
          <w:u w:val="single"/>
        </w:rPr>
        <w:t>j)  základní předpoklady výstavby (časové údaje o realizaci stavby, členění na etapy)</w:t>
      </w:r>
    </w:p>
    <w:p>
      <w:pPr>
        <w:pStyle w:val="Normal"/>
        <w:shd w:fill="FFFFFF" w:val="clear"/>
        <w:spacing w:lineRule="exact" w:line="250"/>
        <w:ind w:firstLine="1500"/>
        <w:rPr/>
      </w:pPr>
      <w:r>
        <w:rPr>
          <w:color w:val="FF0000"/>
        </w:rPr>
        <w:t>rozhodnutí o povolení  stavby</w:t>
        <w:tab/>
        <w:t xml:space="preserve">        </w:t>
        <w:tab/>
        <w:t xml:space="preserve">                        09/2016 </w:t>
      </w:r>
    </w:p>
    <w:p>
      <w:pPr>
        <w:pStyle w:val="Normal"/>
        <w:shd w:fill="FFFFFF" w:val="clear"/>
        <w:spacing w:lineRule="exact" w:line="250"/>
        <w:ind w:firstLine="1500"/>
        <w:rPr>
          <w:color w:val="FF0000"/>
        </w:rPr>
      </w:pPr>
      <w:r>
        <w:rPr>
          <w:color w:val="FF0000"/>
        </w:rPr>
        <w:t>zahájení stavby</w:t>
        <w:tab/>
        <w:tab/>
        <w:tab/>
        <w:tab/>
        <w:t xml:space="preserve">                        09/2016</w:t>
      </w:r>
    </w:p>
    <w:p>
      <w:pPr>
        <w:pStyle w:val="Normal"/>
        <w:shd w:fill="FFFFFF" w:val="clear"/>
        <w:spacing w:lineRule="exact" w:line="250"/>
        <w:ind w:firstLine="1500"/>
        <w:rPr>
          <w:color w:val="FF0000"/>
        </w:rPr>
      </w:pPr>
      <w:r>
        <w:rPr>
          <w:color w:val="FF0000"/>
        </w:rPr>
        <w:t>dokončení stavby</w:t>
        <w:tab/>
        <w:tab/>
        <w:tab/>
        <w:tab/>
        <w:t xml:space="preserve">                        10/2017</w:t>
      </w:r>
    </w:p>
    <w:p>
      <w:pPr>
        <w:pStyle w:val="Normal"/>
        <w:shd w:fill="FFFFFF" w:val="clear"/>
        <w:spacing w:lineRule="exact" w:line="25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k)  orientační náklady stavby</w:t>
      </w:r>
    </w:p>
    <w:p>
      <w:pPr>
        <w:pStyle w:val="Normal"/>
        <w:ind w:left="708" w:hanging="0"/>
        <w:jc w:val="both"/>
        <w:rPr/>
      </w:pPr>
      <w:r>
        <w:rPr>
          <w:color w:val="FF0000"/>
        </w:rPr>
        <w:t>Předpokládaný náklad stavby je cca 1 000 tis. Kč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5  Členění stavby na objekty a technická a technologická zařízen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Jedná se o jeden stavební objek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Vypracoval:                                                                Ing. Lubomír Nová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  <w:tab/>
      </w:r>
      <w:r>
        <w:rPr>
          <w:b/>
          <w:sz w:val="28"/>
          <w:szCs w:val="28"/>
          <w:u w:val="single"/>
        </w:rPr>
        <w:t>Souhrnná 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B.1  Popis území stavby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charakteristika stavebního pozemku</w:t>
      </w:r>
    </w:p>
    <w:p>
      <w:pPr>
        <w:pStyle w:val="Normal"/>
        <w:ind w:left="708" w:hanging="0"/>
        <w:jc w:val="both"/>
        <w:rPr/>
      </w:pPr>
      <w:r>
        <w:rPr/>
        <w:t>Staveniště se nachází v okrajové části města, v zastavěném území se zástavbou převážně izolovaně stojících rodinných domů.  Území má mírný podélný i příčný spád, přístup na budoucí staveniště je z přilehlých místních komunikací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b)  výčet a závěry provedených průzkumů a rozborů (geologický průzkum,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hydrogeologický průzkum, stavebně historický průzkum apod.)</w:t>
      </w:r>
    </w:p>
    <w:p>
      <w:pPr>
        <w:pStyle w:val="Normal"/>
        <w:ind w:left="708" w:hanging="0"/>
        <w:jc w:val="both"/>
        <w:rPr/>
      </w:pPr>
      <w:r>
        <w:rPr/>
        <w:t xml:space="preserve">Výkopové práce budou prováděny v zemině předpokládané třídy těžitelnosti III.- 100%, s úrovní hladiny podzemní vody 3 m pod terénem, průměrná hloubka výkopu kanalizace je 2,7 m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stávající ochranná a bezpečnostní pásma</w:t>
      </w:r>
    </w:p>
    <w:p>
      <w:pPr>
        <w:pStyle w:val="Normal"/>
        <w:ind w:left="708" w:hanging="0"/>
        <w:jc w:val="both"/>
        <w:rPr>
          <w:color w:val="00B050"/>
        </w:rPr>
      </w:pPr>
      <w:r>
        <w:rPr/>
        <w:t xml:space="preserve">Dojde k dotčení ochranných pásem podzemních i nadz. inženýrských sítí, zejm. podz. a nadz. vedení NN ve správě ČEZ a.s., podz. sdělovacích kabelů ve správě CETIN a.s., potrubí vodovodu v majetku obce (provozuje SmVaK a.s.), STL plynovodu ve správě RWE GasNet, s.r.o. a kanalizace v majetku města. </w:t>
      </w:r>
      <w:r>
        <w:rPr>
          <w:color w:val="00B050"/>
        </w:rPr>
        <w:t xml:space="preserve">V průběhu výstavby musí být respektovány ustanovení ČSN (zejména ČSN 736005). S ohledem na polohu stáv. sítí a jejich prostorové uspořádání v místní komunikaci, nelze vždy dodržet ochr. pásmo vo-dovodu a kanalizace (zejména u šachet, přesto se původní nevyhovující stav podstatně zlepší). 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d)  poloha vzhledem k záplavovému území, poddolovanému území apod.</w:t>
      </w:r>
    </w:p>
    <w:p>
      <w:pPr>
        <w:pStyle w:val="Normal"/>
        <w:ind w:left="708" w:hanging="0"/>
        <w:jc w:val="both"/>
        <w:rPr/>
      </w:pPr>
      <w:r>
        <w:rPr/>
        <w:t>Stavební pozemek není součásti záplavového území. Stavba kanalizace je mimo seismicky aktivní oblast, poddolovaná území a speciální ochranná a bezpečnostní pásm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)  vliv stavby na okolní stavby a pozemky, ochrana okolí, vliv stavby na odtokové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oměry v území</w:t>
      </w:r>
    </w:p>
    <w:p>
      <w:pPr>
        <w:pStyle w:val="Normal"/>
        <w:ind w:left="708" w:hanging="0"/>
        <w:jc w:val="both"/>
        <w:rPr/>
      </w:pPr>
      <w:r>
        <w:rPr/>
        <w:t>Stavba nemá žádný vliv na okolní stavby a pozemky, nedojde k ovlivnění odtokových poměrů v daném území.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požadavky na asanace, demolice, kácení dřevin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g)  požadavky na maximální zábory zemědělského půdního fondu nebo pozemků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určených k plnění funkce lesa (dočasné / trvalé)</w:t>
      </w:r>
    </w:p>
    <w:p>
      <w:pPr>
        <w:pStyle w:val="Normal"/>
        <w:ind w:left="708" w:hanging="0"/>
        <w:jc w:val="both"/>
        <w:rPr/>
      </w:pPr>
      <w:r>
        <w:rPr/>
        <w:t>Nepředpokládá se trvalý zábor ZPF.  LPF nebude dotčen trvale ani dočasně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 xml:space="preserve">h)  územně technické podmínky (zejména možnost napojení na stávající dopravní a TI) </w:t>
      </w:r>
    </w:p>
    <w:p>
      <w:pPr>
        <w:pStyle w:val="Normal"/>
        <w:ind w:left="708" w:hanging="0"/>
        <w:jc w:val="both"/>
        <w:rPr/>
      </w:pPr>
      <w:r>
        <w:rPr/>
        <w:t>Jednotná kanalizace bude napojena ve stávající revizní betonové šachtě Š2078, která je osazena na stávající jednotné kanalizaci v ul. Slezská (šachta bude kompletně zrekon-struována  se vstupním komínkem z plastové šachty DN600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i)  věcné a časové vazby stavby, podmiňující, vyvolané, související investice</w:t>
      </w:r>
    </w:p>
    <w:p>
      <w:pPr>
        <w:pStyle w:val="Normal"/>
        <w:ind w:left="708" w:hanging="0"/>
        <w:jc w:val="both"/>
        <w:rPr/>
      </w:pPr>
      <w:r>
        <w:rPr/>
        <w:t>Stavba nemá podstatné časové ani věcné vazby na okolí a nevyžaduje další investi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2  Celkový popis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B.2.1</w:t>
        <w:tab/>
        <w:t>Účel užívání stavby, základní kapacity funkčních jednotek</w:t>
      </w:r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Předložená dokumentace řeší prodloužení jednotné kanalizace v okrajové části města. Základní kapacity:</w:t>
      </w:r>
    </w:p>
    <w:p>
      <w:pPr>
        <w:pStyle w:val="Prost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Kanalizační potrubí  PP URB2, DN300,SN8                                44,4 m</w:t>
      </w:r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Kanalizační potrubí  PP URB2, DN250,SN8                                77,1 m</w:t>
      </w:r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Kanalizační potrubí  PVC KG, DN150,SN8  (přípojky)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60 m</w:t>
      </w:r>
    </w:p>
    <w:p>
      <w:pPr>
        <w:pStyle w:val="Prosttext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Kanalizační potrubí  PVC KG, DN150,SN8  (přípojky k UV)     18 m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analizační revizní šachty DN600                                                5 ks    </w:t>
      </w:r>
    </w:p>
    <w:p>
      <w:pPr>
        <w:pStyle w:val="Prost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analizační revizní šachty DN1000                                              3 ks   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Uliční vpusti  DN500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6 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.2.2</w:t>
        <w:tab/>
        <w:t>Celkové urbanistické a architektonické řešení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urbanismus – územní regulace, kompozice prostorového řešení</w:t>
      </w:r>
    </w:p>
    <w:p>
      <w:pPr>
        <w:pStyle w:val="Normal"/>
        <w:ind w:left="708" w:hanging="0"/>
        <w:jc w:val="both"/>
        <w:rPr/>
      </w:pPr>
      <w:r>
        <w:rPr/>
        <w:t>Jedná se o podzemní stavbu bez požadavků na urbanistické řešen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architektonické řešení – kompozice tvarového řešení, materiálové a barevné řešení</w:t>
      </w:r>
    </w:p>
    <w:p>
      <w:pPr>
        <w:pStyle w:val="Normal"/>
        <w:ind w:left="708" w:hanging="0"/>
        <w:jc w:val="both"/>
        <w:rPr/>
      </w:pPr>
      <w:r>
        <w:rPr/>
        <w:t>Jedná se o podzemní stavbu bez požadavku na architektonické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.2.3</w:t>
        <w:tab/>
        <w:t>Celkové provozní řešení, technologie výrob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B.2.4</w:t>
        <w:tab/>
        <w:t>Bezbariérové užívání stavb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.2.5</w:t>
        <w:tab/>
        <w:t>Bezpečnost při užívání stavby</w:t>
      </w:r>
    </w:p>
    <w:p>
      <w:pPr>
        <w:pStyle w:val="Prosttext"/>
        <w:ind w:left="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obsluze a údržbě kanalizačních objektů se provozovatel musí řídit platnými normami o hygieně a ochraně zdraví a tyto aplikovat na dané podmínky. 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B.2.6</w:t>
        <w:tab/>
        <w:t>Základní charakteristika objektů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a)  stavební řešení</w:t>
      </w:r>
    </w:p>
    <w:p>
      <w:pPr>
        <w:pStyle w:val="Normal"/>
        <w:ind w:left="708" w:hanging="0"/>
        <w:jc w:val="both"/>
        <w:rPr/>
      </w:pPr>
      <w:r>
        <w:rPr/>
        <w:t>Tato projektová dokumentace řeší rekonstrukci jednotné kanalizace pro odvádění splaškových a srážkových vod z rodinných domků v ul. Brožíkova v souvislosti s uvažovanou celkovou rekonstrukcí vozovky MK, vč. odvodnění vozovky. Kanalizace bude napojena na stávající jednotnou kanalizaci v revizní šachtě Š2078 v ul. Slezská.</w:t>
      </w:r>
    </w:p>
    <w:p>
      <w:pPr>
        <w:pStyle w:val="Normal"/>
        <w:ind w:left="708" w:hanging="0"/>
        <w:jc w:val="both"/>
        <w:rPr/>
      </w:pPr>
      <w:r>
        <w:rPr/>
        <w:t>Jedná se o jednoduchou stavbu, která spočívá v položení kanalizace PP UR2 DN250-300, SN8, s uložením do tvarovaného štěrkopískového lože dle podkladů a statického výpočtu výrobců potrubí, s napojením do stávající jednotné  kanalizace.</w:t>
      </w:r>
    </w:p>
    <w:p>
      <w:pPr>
        <w:pStyle w:val="Normal"/>
        <w:ind w:left="708" w:hanging="0"/>
        <w:jc w:val="both"/>
        <w:rPr/>
      </w:pPr>
      <w:r>
        <w:rPr/>
        <w:t xml:space="preserve">Na trase kanalizace jsou navrženy typové betonové DN1000 a plastové </w:t>
      </w:r>
      <w:r>
        <w:rPr>
          <w:color w:val="FF0000"/>
        </w:rPr>
        <w:t>Tegra</w:t>
      </w:r>
      <w:r>
        <w:rPr/>
        <w:t xml:space="preserve"> DN600.</w:t>
      </w:r>
    </w:p>
    <w:p>
      <w:pPr>
        <w:pStyle w:val="Normal"/>
        <w:ind w:left="708" w:hanging="0"/>
        <w:jc w:val="both"/>
        <w:rPr/>
      </w:pPr>
      <w:r>
        <w:rPr/>
        <w:t>Kanalizace bude před záhozem potrubí zkoušena na vodotěsnost dle ČSN 756909 v rozsahu 100% délky potrubí vč. provedení kamerové prohlíd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konstrukční a materiálové řešení</w:t>
      </w:r>
    </w:p>
    <w:p>
      <w:pPr>
        <w:pStyle w:val="Normal"/>
        <w:ind w:left="708" w:hanging="0"/>
        <w:jc w:val="both"/>
        <w:rPr/>
      </w:pPr>
      <w:r>
        <w:rPr/>
        <w:t xml:space="preserve">Jako materiál je navrženo potrubí  PP URB2 DN250-300, SN8. Na dno výkopové rýhy se provede štěrkopískové lože (max. zrno 10 mm) pro uložení kanalizačního potrubí. Po uložení potrubí do štěrkopískového lože a provedení zkoušky vodotěsnosti bude proveden obsyp potrubí štěrkopískem (max. zrno 20 mm) do výšky 100 mm nad vrchol potrubí. V další vrstvě je navržen zásyp hutněným štěrkem 16-32 mm a konstrukce vozovky. Na trase kanalizace jsou navrženy vodotěsné prefabrikované kanalizační šachty DN1000  a  plastové šachty DN600. Šachty DN1000 jsou tvořeny prefabrikova-ným homogenním betonovým dnem s vyfrézovanou kynetou podle ČSN 1917 (tl. stěn 120 mm)  a osazením vstupního komínu z rovných skruží výšky 250, 500 nebo 1000 mm a přechodové skruže 580 mm vysoké (tl. stěn 120 mm). Zakrytí šachet je kanálovými poklopy s rámem tř. D 400. Šachty DN600 jsou tvořeny samostatným plastovým dnem s integrovanými výkyvnými hrdly, s uložením na podkladní hutněný podsyp kanalizace. Na tento dílec se nasune korugovaná trubka DN600 mm potřebné délky s teleskopem tvořící vstupní komín a na ni se osadí betonový prstenec s litinovým poklopem tř. D400. </w:t>
      </w:r>
    </w:p>
    <w:p>
      <w:pPr>
        <w:pStyle w:val="Normal"/>
        <w:ind w:left="708" w:hanging="0"/>
        <w:jc w:val="both"/>
        <w:rPr/>
      </w:pPr>
      <w:r>
        <w:rPr/>
        <w:t xml:space="preserve">Součástí prací bude propojení stávajících kanalizačních přípojek od přilehlých RD z potrubí PVC KG DN150, SN8  (trasy ověřeny pochůzkou s majiteli objektů a na základě dílčí kamerové prohlídky a konzultací s provozovatelem kanalizace). </w:t>
      </w:r>
    </w:p>
    <w:p>
      <w:pPr>
        <w:pStyle w:val="Normal"/>
        <w:ind w:left="708" w:hanging="0"/>
        <w:jc w:val="both"/>
        <w:rPr/>
      </w:pPr>
      <w:r>
        <w:rPr/>
        <w:t xml:space="preserve">Odvodnění vozovky MK zajistí uliční vpusti s litinovými mřížemi tř. D400, jejich pro-pojení na kanal. sběrač bude z potrubí PVC KG DN150, SN8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c)  mechanická odolnost a stabilita</w:t>
      </w:r>
    </w:p>
    <w:p>
      <w:pPr>
        <w:pStyle w:val="Normal"/>
        <w:ind w:left="708" w:hanging="0"/>
        <w:jc w:val="both"/>
        <w:rPr/>
      </w:pPr>
      <w:r>
        <w:rPr/>
        <w:t xml:space="preserve">Jako trubní materiál je navrženo potrubí PP URB2 DN250 a DN300, SN8, resp. PVC KG DN150, SN8, které bude uloženo dle podkladů a statického výpočtu výrobců potrubí. Uložení potrubí typové, obsyp po stranách potrubí bude hutněn po jednotlivých vrstvách max. 150 mm (Id = 0,98). Při dodržení předepsaných postupů a podmínek statických výpočtů výrobce trub nehrozí nebezpečí jejich poškození.  </w:t>
      </w:r>
    </w:p>
    <w:p>
      <w:pPr>
        <w:pStyle w:val="Normal"/>
        <w:ind w:left="708" w:hanging="0"/>
        <w:jc w:val="both"/>
        <w:rPr/>
      </w:pPr>
      <w:r>
        <w:rPr/>
        <w:t xml:space="preserve">Revizní šachty jsou typové. Při dodržení předepsaných postupů a podmínek statických výpočtů výrobce trub a šachet nehrozí nebezpečí jejich poškození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B.2.7</w:t>
        <w:tab/>
        <w:t>Základní charakteristika technických a technologických zařízení</w:t>
      </w:r>
    </w:p>
    <w:p>
      <w:pPr>
        <w:pStyle w:val="Normal"/>
        <w:ind w:left="708" w:hanging="0"/>
        <w:jc w:val="both"/>
        <w:rPr/>
      </w:pPr>
      <w:r>
        <w:rPr/>
        <w:t>Jedná se o gravitační kanalizaci bez nároku na potřebu energi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B.2.8</w:t>
        <w:tab/>
        <w:t>Požárně bezpečnostní řešení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rozdělení stavby a objektů do požárních úseků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výpočet požárního rizika a stanovení stupně požární bezpečnosti</w:t>
      </w:r>
    </w:p>
    <w:p>
      <w:pPr>
        <w:pStyle w:val="Normal"/>
        <w:ind w:left="708" w:hanging="0"/>
        <w:jc w:val="both"/>
        <w:rPr/>
      </w:pPr>
      <w:r>
        <w:rPr/>
        <w:t>Jedná se podzemní potrubí a nádrže naplněné vodou – není nutno řešit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c)  zhodnocení navržených stavebních konstrukcí a stavebních výrobků včetně 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ožadavků na zvýšení požární odolnosti stavebních konstrukcí</w:t>
      </w:r>
    </w:p>
    <w:p>
      <w:pPr>
        <w:pStyle w:val="Normal"/>
        <w:ind w:left="708" w:hanging="0"/>
        <w:jc w:val="both"/>
        <w:rPr/>
      </w:pPr>
      <w:r>
        <w:rPr/>
        <w:t>Jedná se podzemní potrubí a nádrže naplněné vodou – není nutno řešit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d)  zhodnocení evakuace osob včetně vyhodnocení únikových cest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 xml:space="preserve">e)  zhodnocení odstupových vzdáleností a vymezení požárně nebezpečného prostoru   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f)  zajištění potřebného množství požární vody, popřípadě jiného hasiva, včetně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rozmístění vnitřních a vnějších odběrných míst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g)  zhodnocení možnosti provedení požárního zásahu (přístupové komunikace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B.2.9</w:t>
        <w:tab/>
        <w:t>Zásady hospodaření s energiemi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a)  kritéria tepelně technického hodnoc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energetická náročnost stavby</w:t>
      </w:r>
    </w:p>
    <w:p>
      <w:pPr>
        <w:pStyle w:val="Normal"/>
        <w:ind w:left="708" w:hanging="0"/>
        <w:jc w:val="both"/>
        <w:rPr/>
      </w:pPr>
      <w:r>
        <w:rPr/>
        <w:t>Jedná se o potrubí gravitační kanalizace bez nároku na potřebu energ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posouzení využití alternativních zdrojů energi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.2.10</w:t>
        <w:tab/>
        <w:t>Hygienické požadavky na stavby, požadavky na pracovní a komunální prostředí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Zásady řešení parametrů stavby (větrání, vytápění, osvětlení, zásobování vodou, odpady apod.) a dále zásady řešení vlivu stavby na okolí (vibrace, hluk, prašnost apod.)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B.2.11</w:t>
        <w:tab/>
        <w:t>Ochrana stavby před negativními účinky vnějšího prostředí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ochrana před pronikáním radonu z podloží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ochrana před bludnými proudy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ochrana před technickou seizmicitou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d)  ochrana před hlukem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e)  protipovodňová opatření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3  Připojení na technickou infrastrukturu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napojovací místa technické infrastruktury, přeložky</w:t>
      </w:r>
    </w:p>
    <w:p>
      <w:pPr>
        <w:pStyle w:val="Normal"/>
        <w:ind w:left="708" w:hanging="0"/>
        <w:jc w:val="both"/>
        <w:rPr/>
      </w:pPr>
      <w:r>
        <w:rPr/>
        <w:t>Kanalizace bude napojena na stávající potrubí ve vyznačeném místě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připojovací rozměry, výkonové kapacity a délky</w:t>
      </w:r>
    </w:p>
    <w:p>
      <w:pPr>
        <w:pStyle w:val="Normal"/>
        <w:ind w:left="708" w:hanging="0"/>
        <w:jc w:val="both"/>
        <w:rPr/>
      </w:pPr>
      <w:r>
        <w:rPr/>
        <w:t>Nové kanalizační potrubí bude napojeno na stáv. jednotnou kanalizaci DN300 v majetku investora. Délka nové kanalizace DN250-300 je cca 121,5 m, min. kapacita kanalizačního potrubí je Q</w:t>
      </w:r>
      <w:r>
        <w:rPr>
          <w:vertAlign w:val="subscript"/>
        </w:rPr>
        <w:t>kap</w:t>
      </w:r>
      <w:r>
        <w:rPr/>
        <w:t xml:space="preserve"> = 185 l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4  Dopravní řešení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popis dopravního řešení</w:t>
      </w:r>
    </w:p>
    <w:p>
      <w:pPr>
        <w:pStyle w:val="Normal"/>
        <w:ind w:left="708" w:hanging="0"/>
        <w:jc w:val="both"/>
        <w:rPr/>
      </w:pPr>
      <w:r>
        <w:rPr/>
        <w:t>Návrh dopravního značení je uveden v příloze D.7. Jeho aktualizaci a projednání konkrétních opatření si zajistí vybraný zhotovitel stavby v závislosti na harmonogramu stavby, termínech a zvolené technologii rekonstrukce kanaliz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b)  napojení území na stávající dopravní infrastrukturu</w:t>
      </w:r>
    </w:p>
    <w:p>
      <w:pPr>
        <w:pStyle w:val="Normal"/>
        <w:ind w:left="708" w:hanging="0"/>
        <w:jc w:val="both"/>
        <w:rPr/>
      </w:pPr>
      <w:r>
        <w:rPr/>
        <w:t>Příjezd na staveniště bude z místních komunikací. Vzhledem k liniovému charakteru stavby a minimalizaci přesunu výkopku zemních prací by nemělo dojít k přetížení komunikací staveništní doprav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doprava v klid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d)  pěší a cyklistické stezk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5  Řešení vegetace a souvisejících terénních úprav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terénní úpravy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uvedeny do původního stavu, tzn. že budou opraveny dotčené plochy vozovek místních komunikací a chodníků budou obnoveny vč. konstrukčních vrstev a asfaltového, resp. dlážděného povrch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použité vegetační prvky</w:t>
      </w:r>
    </w:p>
    <w:p>
      <w:pPr>
        <w:pStyle w:val="Normal"/>
        <w:ind w:left="708" w:hanging="0"/>
        <w:jc w:val="both"/>
        <w:rPr/>
      </w:pPr>
      <w:r>
        <w:rPr/>
        <w:t>Plochy zeleně dotčené výstavbou budou po ukončení stavby ohumusovány a oset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biotechnická zaříz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6  Popis vlivů stavby na životní prostředí a jeho ochrana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vliv stavby na životní prostředí – ovzduší, hluk, voda, odpady a půda</w:t>
      </w:r>
    </w:p>
    <w:p>
      <w:pPr>
        <w:pStyle w:val="Normal"/>
        <w:ind w:left="708" w:hanging="0"/>
        <w:jc w:val="both"/>
        <w:rPr/>
      </w:pPr>
      <w:r>
        <w:rPr/>
        <w:t>Vliv na životní prostředí je minimální. Nedojde ke kácení vzrostlých stromů nebo keřů. Vzhledem k prováděným stavebním úpravám se předpokládají následující vlivy na životní prostředí:</w:t>
      </w:r>
    </w:p>
    <w:p>
      <w:pPr>
        <w:pStyle w:val="Normal"/>
        <w:ind w:left="708" w:hanging="0"/>
        <w:jc w:val="both"/>
        <w:rPr/>
      </w:pPr>
      <w:r>
        <w:rPr/>
        <w:t xml:space="preserve">Stavbou a provozem kanalizace mohou vznikat odpady: </w:t>
      </w:r>
    </w:p>
    <w:p>
      <w:pPr>
        <w:pStyle w:val="Normal"/>
        <w:ind w:left="4254" w:hanging="0"/>
        <w:jc w:val="both"/>
        <w:rPr/>
      </w:pPr>
      <w:r>
        <w:rPr/>
        <w:t>20 03 01  - směsný komunální odpad (Z)</w:t>
      </w:r>
    </w:p>
    <w:p>
      <w:pPr>
        <w:pStyle w:val="Normal"/>
        <w:ind w:left="4254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Veškeré odpady a manipulace s nimi je prováděna dle příslušné kategorie ( O - ostatní odpad, Z - zvláštní odpad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ožadavky z hlediska péče o životní prostředí po dobu výstavby: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</w:t>
      </w:r>
    </w:p>
    <w:p>
      <w:pPr>
        <w:pStyle w:val="Normal"/>
        <w:ind w:left="708" w:hanging="0"/>
        <w:jc w:val="both"/>
        <w:rPr/>
      </w:pPr>
      <w:r>
        <w:rPr/>
        <w:t>Dodavatel je povinen udržovat své mechanizační prostředky v takovém technickém stavu, aby nemohlo dojít k úniku ropných produktů a to i při jejich skladování. Dále je dodavatel povinen řídit se zákonem č. 185/2001 Sb. O odpadech a likvidovat odpady vyprodukované v průběhu výstavby ve smyslu tohoto zákona, tj. likvidovat odpady na skládkách k tomu určených, popř. likvidovat odpady prostřednictvím autorizovaných firem, zabývajících se likvidací nebezpečných či jiných odpadů.</w:t>
      </w:r>
    </w:p>
    <w:p>
      <w:pPr>
        <w:pStyle w:val="Normal"/>
        <w:ind w:left="708" w:hanging="0"/>
        <w:jc w:val="both"/>
        <w:rPr/>
      </w:pPr>
      <w:r>
        <w:rPr/>
        <w:t>Odpady produkované v průběhu výstavby zejména při bouracích pracích a jejich zatřídění dle Katalogu odpadů 381/2001: cihelné zdivo (170102), beton (170101), dřevo (170201), sklo (170202), plast (170203), zemina (170504), směs kovů (170407), kabely (170411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b)  vliv stavby na přírodu a krajinu (ochrana dřevin, ochrana památných stromů, 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ochrana rostlin a živočichů apod.), zachování ekologických funkcí a vazeb v krajině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c)  vliv stavby na soustavu chráněných území Natura 2000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d)  návrh zohlednění podmínek ze závěru zajišťovacího řízení nebo stanoviska EIA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e)  navrhovaná ochranná a bezpečnostní pásma, rozsah omezení a podmínky ochrany 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odle jiných právních předpisů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7  Ochrana obyvatelstva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Splnění základních požadavků z hlediska plnění úkolů ochrany obyvatelstva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8  Zásady organizace výstavby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a)  potřeby a spotřeby rozhodujících médií a hmot, jejich zajiště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b)  odvodnění staveniště</w:t>
      </w:r>
    </w:p>
    <w:p>
      <w:pPr>
        <w:pStyle w:val="Normal"/>
        <w:ind w:left="708" w:hanging="0"/>
        <w:jc w:val="both"/>
        <w:rPr/>
      </w:pPr>
      <w:r>
        <w:rPr/>
        <w:t>Není řešeno – nepředpokládá se zastižení hladiny podzemních vo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c)  napojení staveniště na stávající dopravní a technickou infrastrukturu</w:t>
      </w:r>
    </w:p>
    <w:p>
      <w:pPr>
        <w:pStyle w:val="Normal"/>
        <w:ind w:left="708" w:hanging="0"/>
        <w:jc w:val="both"/>
        <w:rPr/>
      </w:pPr>
      <w:r>
        <w:rPr/>
        <w:t xml:space="preserve">Příjezd na staveniště ze stávajících místních komunikací. Vzhledem k liniovému cha-rakteru stavby a minimalizaci přesunu výkopku zemních prací by nemělo dojít k pře-tížení komunikací staveništní dopravou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dojde na omezenou dobu k ovlivnění životního prostředí v dané lokalitě (hluk, prach...), které je však vyváženo kladným výsledkem po ukončení stavby.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e)  ochrana okolí staveniště a požadavky na související asanace,  kácení dřevin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f)  maximální zábory pro staveniště (dočasné / trvalé)</w:t>
      </w:r>
    </w:p>
    <w:p>
      <w:pPr>
        <w:pStyle w:val="Normal"/>
        <w:ind w:left="708" w:hanging="0"/>
        <w:jc w:val="both"/>
        <w:rPr/>
      </w:pPr>
      <w:r>
        <w:rPr/>
        <w:t>Při stavbě nebude trvale ani dočasně dotčen zemědělský ani lesní půdní fond (délka výstavby nepřekročí 1 rok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g)  maximální produkovaná množství a druhy odpadů a emisí při výstavbě, jejich   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likvidace</w:t>
      </w:r>
    </w:p>
    <w:p>
      <w:pPr>
        <w:pStyle w:val="Normal"/>
        <w:ind w:left="708" w:hanging="0"/>
        <w:jc w:val="both"/>
        <w:rPr/>
      </w:pPr>
      <w:r>
        <w:rPr/>
        <w:t>Ve smyslu Zákona č.185/2001 Sb. o odpadech vznikají při stavební činnosti následující druhy odpadů :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</w:t>
      </w:r>
      <w:r>
        <w:rPr/>
        <w:t>katalog. číslo</w:t>
        <w:tab/>
        <w:t>druh odpadu</w:t>
        <w:tab/>
        <w:tab/>
        <w:tab/>
        <w:t>odpad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</w:t>
      </w:r>
      <w:r>
        <w:rPr/>
        <w:t>17 05 04</w:t>
        <w:tab/>
        <w:tab/>
        <w:t>výkopová zemina</w:t>
        <w:tab/>
        <w:tab/>
        <w:t xml:space="preserve">   O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</w:t>
      </w:r>
      <w:r>
        <w:rPr/>
        <w:t xml:space="preserve">20 03 01   </w:t>
        <w:tab/>
        <w:t>směsný komunální odpad</w:t>
        <w:tab/>
        <w:t xml:space="preserve">   Z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ůvodcem odpadu na stavbě je zhotovitel stavby, který zajistí manipulaci s výše uvedeným odpadem dle platných předpisů. Počítá se s využitím přebytečné zeminy k terénním úpravám na pozemku investora.</w:t>
      </w:r>
    </w:p>
    <w:p>
      <w:pPr>
        <w:pStyle w:val="Normal"/>
        <w:ind w:left="708" w:hanging="0"/>
        <w:jc w:val="both"/>
        <w:rPr/>
      </w:pPr>
      <w:r>
        <w:rPr/>
        <w:t>Zhotovitel stavby musí dále zajistit kontrolu práce a údržbu stavebních mechanizmů s tím, že pokud dojde k úniku ropných látek do zeminy, je nutné kontaminovanou zeminu ihned vytěžit, uložit do nepropustného kontejneru a vyvézt na příslušnou skládku nebo do spalovny.</w:t>
      </w:r>
    </w:p>
    <w:p>
      <w:pPr>
        <w:pStyle w:val="Normal"/>
        <w:ind w:left="708" w:hanging="0"/>
        <w:jc w:val="both"/>
        <w:rPr/>
      </w:pPr>
      <w:r>
        <w:rPr/>
        <w:t>O vzniklých odpadech je nutno vést evidenci tak, aby dodavatel stavby mohl ke kolaudaci provést její vyhodno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h)  bilance zemních prací, požadavky na přísun nebo deponie zemin</w:t>
      </w:r>
    </w:p>
    <w:p>
      <w:pPr>
        <w:pStyle w:val="Normal"/>
        <w:ind w:left="708" w:hanging="0"/>
        <w:jc w:val="both"/>
        <w:rPr/>
      </w:pPr>
      <w:r>
        <w:rPr/>
        <w:t>Deponie výkopové zeminy bude na pozemku investora v místě vymezeném dle aktuál- ního termínu provádění prací. Přebytečná zemina (cca 250 m</w:t>
      </w:r>
      <w:r>
        <w:rPr>
          <w:vertAlign w:val="superscript"/>
        </w:rPr>
        <w:t>3</w:t>
      </w:r>
      <w:r>
        <w:rPr/>
        <w:t xml:space="preserve">) bude použita k  terénním úpravám v okolí, příp. odvezena na skládku do 10 km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i)  ochrana životního prostředí při výstavbě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</w:t>
      </w:r>
    </w:p>
    <w:p>
      <w:pPr>
        <w:pStyle w:val="Normal"/>
        <w:ind w:left="708" w:hanging="0"/>
        <w:jc w:val="both"/>
        <w:rPr/>
      </w:pPr>
      <w:r>
        <w:rPr/>
        <w:t>Dodavatel je povinen udržovat své mechanizační prostředky v takovém technickém stavu, aby nemohlo dojít k úniku ropných produktů a to i při jejich skladování. Dále je dodavatel povinen řídit se zákonem č. 185/2001 Sb. O odpadech a likvidovat odpady vyprodukované v průběhu výstavby ve smyslu tohoto zákona, tj. likvidovat odpady na skládkách k tomu určených, popř. likvidovat odpady prostřednictvím autorizovaných firem, zabývajících se likvidací nebezpečných či jiných odpadů.</w:t>
      </w:r>
    </w:p>
    <w:p>
      <w:pPr>
        <w:pStyle w:val="Normal"/>
        <w:ind w:left="708" w:hanging="0"/>
        <w:jc w:val="both"/>
        <w:rPr/>
      </w:pPr>
      <w:r>
        <w:rPr/>
        <w:t>Odpady produkované v průběhu výstavby zejména při bouracích pracích a jejich zatřídění dle Katalogu odpadů 381/2001: cihelné zdivo (170102), beton (170101), dřevo (170201), sklo (170202), plast (170203), zemina (170504), směs kovů (170407), kabely (1704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j)  zásady bezpečnosti a ochrany zdraví při práci na staveništi, posouzení potřeby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koordinátora bezpečnosti a ochrany zdraví při práci podle jiných právních předpisů</w:t>
      </w:r>
    </w:p>
    <w:p>
      <w:pPr>
        <w:pStyle w:val="Normal"/>
        <w:ind w:left="708" w:hanging="0"/>
        <w:jc w:val="both"/>
        <w:rPr/>
      </w:pPr>
      <w:r>
        <w:rPr/>
        <w:t>Charakter stavby nevyžaduje zvláštních řešení BOZ při práci. Z předpisů vyplývá zejména nutnost: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důsledného zajištění stěn výkopů před sesunutím (pažení, rozepření)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zajištění všech výkopů před pádem osob a zejména dětí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 xml:space="preserve">- dodržování bezpečnostních předpisů při práci v ochranných pásmech VN a NN vedení, stl plynovodů, vodovodů atd. </w:t>
      </w:r>
    </w:p>
    <w:p>
      <w:pPr>
        <w:pStyle w:val="Normal"/>
        <w:ind w:left="1300" w:hanging="592"/>
        <w:jc w:val="both"/>
        <w:rPr/>
      </w:pPr>
      <w:r>
        <w:rPr/>
      </w:r>
    </w:p>
    <w:p>
      <w:pPr>
        <w:pStyle w:val="Normal"/>
        <w:ind w:left="1300" w:hanging="592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k)  úpravy pro bezbariérové užívaní výstavbou dotčených staveb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l)  zásady pro dopravně inženýrské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m)  stanovení speciálních podmínek pro provádění stavby (provádění stavby za</w:t>
      </w:r>
    </w:p>
    <w:p>
      <w:pPr>
        <w:pStyle w:val="Normal"/>
        <w:spacing w:lineRule="auto" w:line="360"/>
        <w:ind w:left="697" w:firstLine="303"/>
        <w:rPr>
          <w:u w:val="single"/>
        </w:rPr>
      </w:pPr>
      <w:r>
        <w:rPr>
          <w:u w:val="single"/>
        </w:rPr>
        <w:t>provozu, opatření proti účinkům vnějšího prostředí při výstavbě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n)  postup výstavby, rozhodující dílčí termíny</w:t>
      </w:r>
    </w:p>
    <w:p>
      <w:pPr>
        <w:pStyle w:val="Normal"/>
        <w:ind w:left="1417" w:firstLine="1"/>
        <w:jc w:val="both"/>
        <w:rPr/>
      </w:pPr>
      <w:r>
        <w:rPr/>
        <w:t>Zahájení stavby:   9/2016</w:t>
      </w:r>
    </w:p>
    <w:p>
      <w:pPr>
        <w:pStyle w:val="Normal"/>
        <w:ind w:left="1416" w:firstLine="1"/>
        <w:jc w:val="both"/>
        <w:rPr/>
      </w:pPr>
      <w:r>
        <w:rPr/>
        <w:t>Ukončení stavby:  10/2017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</w:p>
    <w:p>
      <w:pPr>
        <w:pStyle w:val="Normal"/>
        <w:ind w:left="708" w:hanging="0"/>
        <w:jc w:val="both"/>
        <w:rPr/>
      </w:pPr>
      <w:r>
        <w:rPr/>
        <w:t>Termín skutečného zahájení prací bude upřesněn na základě požadavků investora a výsledků výběrového řízení na zhotovitele stavby - zahájení prací musí být oznámeno dotčeným subjektům s min. 30-ti denním předstihe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ypracoval:</w:t>
      </w:r>
    </w:p>
    <w:p>
      <w:pPr>
        <w:pStyle w:val="Normal"/>
        <w:ind w:left="5672" w:firstLine="709"/>
        <w:rPr/>
      </w:pPr>
      <w:r>
        <w:rPr/>
        <w:t>Ing. Lubomír Novák</w:t>
      </w:r>
    </w:p>
    <w:p>
      <w:pPr>
        <w:pStyle w:val="Prosttex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.1. Technická zpráva</w:t>
      </w:r>
    </w:p>
    <w:p>
      <w:pPr>
        <w:pStyle w:val="Prosttext"/>
        <w:spacing w:lineRule="auto" w:line="360"/>
        <w:rPr/>
      </w:pPr>
      <w:r>
        <w:rPr/>
        <w:t>---------------------</w:t>
      </w:r>
    </w:p>
    <w:p>
      <w:pPr>
        <w:pStyle w:val="Prosttext"/>
        <w:spacing w:lineRule="auto" w:line="360"/>
        <w:rPr>
          <w:b/>
          <w:b/>
          <w:u w:val="single"/>
        </w:rPr>
      </w:pPr>
      <w:r>
        <w:rPr>
          <w:b/>
          <w:u w:val="single"/>
        </w:rPr>
        <w:t>d.1. Popis objektu, jeho funkčního a technického řešení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Jedná se o rekonstrukci jednotné kanalizace pro odvádění splaškových a srážkových vod z rodinných domků v ul. Brožíkova v Novém Jičíně. Kanalizace bude napojena na stávající jednotnou kanalizaci v revizní šachtě Š2087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Trasa sběrače je vedena ve vozovce MK s výskytem množství stávajících podzemních inž. sítí ve správě jiných investorů, které je nutno respektovat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Jako materiál potrubí sběrače je navrženo plastové žebrované PP potrubí URB2 DN250 až DN300,SN8 s uložením do tvarovaného štěrkopískového lože dle podkladů a statického výpočtu výrobců potrubí. Na dno výkopové rýhy se provede štěrkopískové lože (max. zrno 10 mm) pro uložení kanalizačního potrubí. Po uložení potrubí do štěrkopískového lože a provedení zkoušky vodotěsnosti bude proveden obsyp potrubí štěrkopískem (max. zrno 20 mm) do výšky 100 mm nad vrchol potrubí. V další vrstvě je navržen zásyp hutněným štěrkem a konstrukce vozovky.</w:t>
      </w:r>
    </w:p>
    <w:p>
      <w:pPr>
        <w:pStyle w:val="Prosttext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Na trase kanalizace jsou navrženy vodotěsné prefabrikované kanalizační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šachty DN1000  a  plastové šachty DN600. Šachty DN1000 jsou tvořeny prefaci-kovaným homogenním betonovým dnem s vyfrézovanou kynetou podle ČSN 1917 (tl. stěn 120 mm)  a osazením vstupního komínu z rovných skruží výšky 250, 500 nebo 1000 mm a přechodové skruže 580 mm vysoké (tl. stěn 120 mm). Zakrytí šachet je kanálovými poklopy s rámem tř. D 400. Šachty DN600 jsou tvořeny samostatným plastovým dnem s integrovanými výkyvnými hrdly, s uložením na podkladní hutněný podsyp kanalizace. Na tento dílec se nasune korugovaná trubka DN600 mm potřebné délky s teleskopem tvořící vstupní komín a na ni se osadí betonový prstenec s litinovým poklopem tř. D400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učástí prací bude přepojení stávajících kanalizačních přípojek z při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ehlých RD z potrubí PVC KG DN150, SN8  (trasy ověřeny pochůzkou s majiteli objektů a na základě dílčí kamerové prohlídky a konzultací s provozovatelem kanalizace)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Odvodnění vozovky MK  zajistí  uliční vpusti  s litinovými mřížemi tř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400, jejich propojení na kanal. sběrač bude z potrubí PVC KG DN150, SN8.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rosttext"/>
        <w:jc w:val="both"/>
        <w:rPr>
          <w:u w:val="single"/>
        </w:rPr>
      </w:pPr>
      <w:r>
        <w:rPr>
          <w:u w:val="single"/>
        </w:rPr>
        <w:t xml:space="preserve">Rozsah jednotné kanalizace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>Kanalizační potrubí PP URB2, DN300,SN8</w:t>
        <w:tab/>
        <w:tab/>
        <w:tab/>
        <w:tab/>
        <w:tab/>
        <w:t>44,4 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nalizační potrubí PP URB2, DN250,SN8</w:t>
        <w:tab/>
        <w:tab/>
        <w:tab/>
        <w:tab/>
        <w:tab/>
        <w:t>77,1 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nalizační potrubí PVC KG,DN150,SN8 (přípojky)</w:t>
        <w:tab/>
        <w:tab/>
        <w:tab/>
      </w:r>
      <w:r>
        <w:rPr>
          <w:color w:val="FF0000"/>
        </w:rPr>
        <w:t>60,0 m</w:t>
      </w:r>
    </w:p>
    <w:p>
      <w:pPr>
        <w:pStyle w:val="Prosttext"/>
        <w:spacing w:lineRule="auto" w:line="360"/>
        <w:rPr/>
      </w:pPr>
      <w:r>
        <w:rPr>
          <w:rFonts w:eastAsia="Courier New"/>
          <w:color w:val="FF0000"/>
        </w:rPr>
        <w:t xml:space="preserve">   </w:t>
      </w:r>
      <w:r>
        <w:rPr>
          <w:color w:val="FF0000"/>
        </w:rPr>
        <w:t>Kanalizační potrubí PVC KG,DN150,SN8 (přípojky k UV)</w:t>
        <w:tab/>
        <w:tab/>
        <w:t>18,0 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Kanalizační revizní šachty DN600 </w:t>
        <w:tab/>
        <w:tab/>
        <w:tab/>
        <w:tab/>
        <w:tab/>
        <w:t xml:space="preserve">5 ks    </w:t>
      </w:r>
    </w:p>
    <w:p>
      <w:pPr>
        <w:pStyle w:val="Prosttext"/>
        <w:spacing w:lineRule="auto" w:line="360"/>
        <w:rPr/>
      </w:pPr>
      <w:r>
        <w:rPr>
          <w:rFonts w:eastAsia="Courier New"/>
        </w:rPr>
        <w:t xml:space="preserve">   </w:t>
      </w:r>
      <w:r>
        <w:rPr/>
        <w:t>Kanalizační revizní šachty DN1000</w:t>
        <w:tab/>
        <w:tab/>
        <w:tab/>
        <w:tab/>
        <w:tab/>
        <w:t xml:space="preserve">3 ks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Uliční vpusti  DN500     </w:t>
        <w:tab/>
        <w:tab/>
        <w:tab/>
        <w:tab/>
        <w:tab/>
        <w:tab/>
      </w:r>
      <w:r>
        <w:rPr>
          <w:color w:val="FF0000"/>
        </w:rPr>
        <w:t xml:space="preserve">      6 ks</w:t>
      </w:r>
    </w:p>
    <w:p>
      <w:pPr>
        <w:pStyle w:val="Prosttext"/>
        <w:jc w:val="both"/>
        <w:rPr>
          <w:color w:val="FF0000"/>
        </w:rPr>
      </w:pPr>
      <w:r>
        <w:rPr>
          <w:color w:val="FF0000"/>
        </w:rPr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Kanalizace bude před záhozem potrubí zkoušena na vodotěsnost dle ČSN 756909 v rozsahu 100% délky potrubí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d.2. Požadavky na vybavení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Jedná se o běžné stokové sítě bez zvláštních požadavků na vybave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d.3. Napojení na stávající technickou infrastrukturu</w:t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Jedná se o prodloužení jednotné kanalizace, která je navržena s ohledem na požadavky investora v dané lokalitě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Úseky mezi jednotlivými šachtami budou provedeny tak, aby bylo zajištěno trvalé a plynulé odvodnění stavební rýhy. Při stavbě dojde k několikanásobnému křížení s podz. i nadz. inženýrskými sítěmí. Před zahájením výstavby zhotovitel zajistí ověření výskytu inž. sítí. Při výstavbě je nutno dodržovat podmínky stanovené správci jednotlivých vedení a příslušné ČSN.</w:t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.4. Vliv na režim povrchových a podzemních vod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Výskyt podzemní vody předpokládá v hloubce cca 3 m. Ve dně výkopové rýhy bude uloženo drenážní potrubí pro odvedení příp. průsaků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/>
      </w:pPr>
      <w:r>
        <w:rPr/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.5. Zpracované technické výpočty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Viz. průvodní zpráva bod A.4 i).</w:t>
      </w:r>
    </w:p>
    <w:p>
      <w:pPr>
        <w:pStyle w:val="Prosttext"/>
        <w:spacing w:lineRule="auto" w:line="360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.6. Požadavky na postup stavebních prací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</w:t>
      </w:r>
      <w:r>
        <w:rPr/>
        <w:t>V rámci stavebního dozoru je nutno důsledně kontrolovat přípravu lože potrubí a následné hutnění obsypu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6.1. Zemní práce</w:t>
      </w:r>
    </w:p>
    <w:p>
      <w:pPr>
        <w:pStyle w:val="Prosttext"/>
        <w:jc w:val="both"/>
        <w:rPr/>
      </w:pPr>
      <w:r>
        <w:rPr/>
        <w:t>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Výkopové práce jsou navrženy jako výkop rýhy s příložným pažením kolmých stěn. Zemní práce budou prováděny strojně, pouze v místech křížení s podz. vedením bude výkop proveden ručně a podzemní vedení řádně zajištěno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Zatřídění zeminy podle třídy těžitelnosti - III. - 100%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růměrná hloubka výkopu je 2,7 m. Zásyp rýhy bude hutněným štěrkem 16 -32 mm. Vytlačená zemina bude použita při terénních úpravách na území města do vzdálenosti max. 10 km, příp. odvezena na skládku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Před zahájením výkopových prací je nutno provést případné vytýčení podzemních vedení, případně jejich ruční odkrytí a během výstavby dbát pokynů jejich správců. Po provedení zhut. podsypu vedení je nutno před jejich zakrytím je protokolárně předat správci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6.2. Materiál a uložení potrubí</w:t>
      </w:r>
    </w:p>
    <w:p>
      <w:pPr>
        <w:pStyle w:val="Prosttext"/>
        <w:jc w:val="both"/>
        <w:rPr/>
      </w:pPr>
      <w:r>
        <w:rPr/>
        <w:t>---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Jako materiál potrubí je navrženo plastové žebrované PP potrubí URB2 DN250-300,SN8 s uložením do tvarovaného štěrkopískového lože dle podkladů a statického výpočtu výrobců potrubí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Na dno výkopové rýhy se provede štěrkopískové lože (max. zrno 10 mm) pro uložení kanalizačního potrubí. Po uložení potrubí do štěrkopískového lože a provedení zkoušky vodotěsnosti bude proveden obsyp potrubí štěrkopískem (max. zrno 20 mm) do výšky 300 mm nad vrchol potrubí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V další vrstvě je navržen zásyp hutněným štěrkem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6.3. Objekty na kanalizaci</w:t>
      </w:r>
    </w:p>
    <w:p>
      <w:pPr>
        <w:pStyle w:val="Prosttext"/>
        <w:jc w:val="both"/>
        <w:rPr/>
      </w:pPr>
      <w:r>
        <w:rPr/>
        <w:t>------------------------------</w:t>
      </w:r>
    </w:p>
    <w:p>
      <w:pPr>
        <w:pStyle w:val="Prosttext"/>
        <w:jc w:val="both"/>
        <w:rPr/>
      </w:pPr>
      <w:r>
        <w:rPr/>
        <w:t xml:space="preserve">d.6.3.1. Revizní šachty </w:t>
      </w:r>
    </w:p>
    <w:p>
      <w:pPr>
        <w:pStyle w:val="Prosttext"/>
        <w:jc w:val="both"/>
        <w:rPr/>
      </w:pPr>
      <w:r>
        <w:rPr/>
        <w:t>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Jsou tvořeny prefabrikovaným dnem uloženým na podkladní betonovou desku z prostého betonu B 7,5 tl. 100 mm a osazením vstupního komínu z rovných skruží tl. 120 mm a výšky 1000 mm, 500 mm a 250 mm a přechodové skruže 580 mm vysoké. Ve stěnách dna budou osazeny šachtové přechodky příslušných profilů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Všechny dílce jsou vyráběny z betonu tř. B 35 HV4 T50 a jsou opatřeny gumovými těsnícími kroužky pro zajištění vodotěsnosti šachty. Zakrytí šachet je plnými kanálovými poklopy tř. D 400 s rámem GUSS, pouze koncové revizní šachty budou osazeny poklopy s odvětráním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Všechny skružové dílce jsou opatřeny zabudovanými vidlicovými stupadly dle DIN 1212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d.6.3.2. Revizní šachty Tegra DN600 </w:t>
      </w:r>
    </w:p>
    <w:p>
      <w:pPr>
        <w:pStyle w:val="Prosttext"/>
        <w:jc w:val="both"/>
        <w:rPr/>
      </w:pPr>
      <w:r>
        <w:rPr/>
        <w:t>------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Plastové revizní šachty Tegra DN 600 jsou tvořeny šachtovým dnem s integrovanými hrdly, s uložením na podkladní vrstvu zhutněného štěrkopískového podsypu tl. 15 cm, na šachtové dno se nasune korugovaná trubka PP DN600. Na korugovanou trubku se osadí teleskopický adaptér (příp. i bet. roznášecí prstenec) pro osazení litinového poklopu D 400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6.3.3. Dešťové vpusti</w:t>
      </w:r>
    </w:p>
    <w:p>
      <w:pPr>
        <w:pStyle w:val="Prosttext"/>
        <w:jc w:val="both"/>
        <w:rPr/>
      </w:pPr>
      <w:r>
        <w:rPr/>
        <w:t>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Slouží k zachycení a odvedení dešťových vod z přilehlých ploch asf. komunikace ve vyznačených místech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Jsou navrženy betonové prefabrikované DN500 s kalištěm a plastovým košem na splaveniny v provedení dle DIN 4052. Kanálový poklop (mříž s panty Begu D400) má rozměr 500x500 mm. Všechny dílce jsou vyráběny z betonu tř. B 35 HV4 T50.</w:t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6.4. Křížení cizích investic</w:t>
      </w:r>
    </w:p>
    <w:p>
      <w:pPr>
        <w:pStyle w:val="Prosttext"/>
        <w:jc w:val="both"/>
        <w:rPr/>
      </w:pPr>
      <w:r>
        <w:rPr/>
        <w:t>-------------------------------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V rámci stavby dojde ke křížení s podzemními i nadzem. vedeními ve správě jiných investorů.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Před zahájením výkopových prací je nutno provést ověření výskytu dalších vedení, případně jejich ruční odkrytí a během výstavby dbát pokynů jejich správců. Po provedení  zhut. podsypu vedení je nutno před jejich zakrytím je protokolárně předat správci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Opravy asf. komunikací a chodníků budou provedeny dle aktuálních techn. podmínek Města N. Jičín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.7. Pokyny pro provoz a provádění prací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Při výstavbě a provozu je nutno dodržet tyto normy 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ČSN 73 30 50 - Zemní prác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ČSN 75 69 01 - Stokové sítě a kanalizační přípojky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ČSN 73 60 05 - Prostorová úprava vedení technického vybavení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Před zásypem kanalizace nutno provést zkoušku vodotěsnosti stoky dle ČSN 75 6909 v rozsahu 100% délky s doložením předávacích protokolů a protokolů o provedení kamerové prohlídky.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 ukončení stavby zhotovitel na své náklady zajistí geodetické zaměření skutečného provedení díla (JTSK, Bpv).</w:t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.8. Vytýčení objektů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Výchozím podkladem byla pozemková mapa města v měřítku 1:1000. V rámci přípravných prací byla zpracována podrobná mapa 1:500 se zákresem inženýrských sítí.  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 xml:space="preserve">Vytyčení revizních šachet kanalizací je provedeno v souřadnicích JTSK, nadmořské výšky v systému Bpv.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Se zanesením celé stavby do souřadnic se počítá po dokončení stavby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.9. Bezpečnost prác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</w:t>
      </w:r>
      <w:r>
        <w:rPr/>
        <w:t>Pracovníci, kteří provádějí zemní práce, jsou povinni:</w:t>
      </w:r>
    </w:p>
    <w:p>
      <w:pPr>
        <w:pStyle w:val="Prosttext"/>
        <w:jc w:val="both"/>
        <w:rPr/>
      </w:pPr>
      <w:r>
        <w:rPr/>
        <w:t>a) zajišťovat bezpečnost stěn proti sesunutí (pažení apod.)</w:t>
      </w:r>
    </w:p>
    <w:p>
      <w:pPr>
        <w:pStyle w:val="Prosttext"/>
        <w:ind w:left="284" w:hanging="284"/>
        <w:jc w:val="both"/>
        <w:rPr/>
      </w:pPr>
      <w:r>
        <w:rPr/>
        <w:t>b) v prostoru smykového klínu nepaženého výkopu nezatěžovat povrch stavebním provozem a objekty</w:t>
      </w:r>
    </w:p>
    <w:p>
      <w:pPr>
        <w:pStyle w:val="Prosttext"/>
        <w:ind w:left="284" w:hanging="284"/>
        <w:jc w:val="both"/>
        <w:rPr/>
      </w:pPr>
      <w:r>
        <w:rPr/>
        <w:t>c) V případě, že se objeví ve stěně výkopu velké předměty, které by mohly ohrozit pracovníky, musí se tito z ohroženého místa vzdálit a podle pokynů svalit předměty na dno výkopu</w:t>
      </w:r>
    </w:p>
    <w:p>
      <w:pPr>
        <w:pStyle w:val="Prosttext"/>
        <w:ind w:left="284" w:hanging="284"/>
        <w:jc w:val="both"/>
        <w:rPr/>
      </w:pPr>
      <w:r>
        <w:rPr/>
        <w:t>d) při přerušení stavebních prací udržovat bezpečnostní konstrukce po celou dobu přerušení</w:t>
      </w:r>
    </w:p>
    <w:p>
      <w:pPr>
        <w:pStyle w:val="Prosttext"/>
        <w:ind w:left="284" w:hanging="284"/>
        <w:jc w:val="both"/>
        <w:rPr/>
      </w:pPr>
      <w:r>
        <w:rPr/>
        <w:t>e) před vstupem pracovníků do výkopu provést kontrolní prohlídku pevnosti a stability stěn, bezpečnost přístupů a žebříků. Zejména po dlouho-trvajících deštích provést podrobnou prohlídku staveniště.</w:t>
      </w:r>
    </w:p>
    <w:p>
      <w:pPr>
        <w:pStyle w:val="Prosttext"/>
        <w:ind w:left="284" w:hanging="284"/>
        <w:jc w:val="both"/>
        <w:rPr/>
      </w:pPr>
      <w:r>
        <w:rPr/>
        <w:t>f) při práci s použitím zemních strojů dodržovat technické podmínky vydané výrobcem strojů</w:t>
      </w:r>
    </w:p>
    <w:p>
      <w:pPr>
        <w:pStyle w:val="Prosttext"/>
        <w:ind w:left="284" w:hanging="284"/>
        <w:jc w:val="both"/>
        <w:rPr/>
      </w:pPr>
      <w:r>
        <w:rPr/>
        <w:t>g) na všechny přístupy k pracovnímu prostoru umístit tabulku o zákazu vstupu nepovolaným osobám</w:t>
      </w:r>
    </w:p>
    <w:p>
      <w:pPr>
        <w:pStyle w:val="Prosttext"/>
        <w:ind w:left="284" w:hanging="284"/>
        <w:jc w:val="both"/>
        <w:rPr/>
      </w:pPr>
      <w:r>
        <w:rPr/>
        <w:t>h) prověřit současný stav překážek</w:t>
      </w:r>
    </w:p>
    <w:p>
      <w:pPr>
        <w:pStyle w:val="Prosttext"/>
        <w:ind w:left="284" w:hanging="284"/>
        <w:jc w:val="both"/>
        <w:rPr/>
      </w:pPr>
      <w:r>
        <w:rPr/>
        <w:t>ch)provoz mechanizmů řídit tak, aby se neporušovalo roubení</w:t>
      </w:r>
    </w:p>
    <w:p>
      <w:pPr>
        <w:pStyle w:val="Prosttext"/>
        <w:ind w:left="284" w:hanging="284"/>
        <w:jc w:val="both"/>
        <w:rPr/>
      </w:pPr>
      <w:r>
        <w:rPr/>
        <w:t>i) pracovníci nesmějí do nebezpečného prostoru dosahu stroje</w:t>
      </w:r>
    </w:p>
    <w:p>
      <w:pPr>
        <w:pStyle w:val="Prosttext"/>
        <w:ind w:left="284" w:hanging="284"/>
        <w:jc w:val="both"/>
        <w:rPr/>
      </w:pPr>
      <w:r>
        <w:rPr/>
        <w:t>j) do stavebních jam hlubších jak 4,0 m musí být zřízeny schůdky se zábradlím, široké nejméně 75 cm</w:t>
      </w:r>
    </w:p>
    <w:p>
      <w:pPr>
        <w:pStyle w:val="Prosttext"/>
        <w:ind w:left="284" w:hanging="284"/>
        <w:jc w:val="both"/>
        <w:rPr/>
      </w:pPr>
      <w:r>
        <w:rPr/>
        <w:t>k) žebříky do šachet musí být připevněny, aby nedošlo k jejich sklouznutí nebo odklonění</w:t>
      </w:r>
    </w:p>
    <w:p>
      <w:pPr>
        <w:pStyle w:val="Prosttext"/>
        <w:ind w:left="284" w:hanging="284"/>
        <w:jc w:val="both"/>
        <w:rPr/>
      </w:pPr>
      <w:r>
        <w:rPr/>
        <w:t>l) stavební a montážní práce ve výkopu se řídí příslušnými normami ČSN 73 8101, ČSN 73 8106, ČSN 73 2310, ČSN 73 6701, ON 73 0550, ON 73 0551</w:t>
      </w:r>
    </w:p>
    <w:p>
      <w:pPr>
        <w:pStyle w:val="Prosttext"/>
        <w:ind w:left="284" w:hanging="284"/>
        <w:jc w:val="both"/>
        <w:rPr/>
      </w:pPr>
      <w:r>
        <w:rPr/>
        <w:t>m) do pracovního prostoru smí být spuštěno jen takové množství materiálu, který umožňuje průchod mezi roubením a lícem stěny konstrukce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ýčet opatření není zcela vyčerpávající problematika BOZ je značně rozsáhlá. V dalším odkazujeme na závazné zákony a nařízení výnos ministerstva stavebnictví B1-B6 a ČSN, které se řešením bezpečnosti a ochrany zdraví při práci blíže zabývají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V případě křížení stavby s podzemními vedeními se musí postupovat takto:</w:t>
      </w:r>
    </w:p>
    <w:p>
      <w:pPr>
        <w:pStyle w:val="Prosttext"/>
        <w:ind w:left="1134" w:hanging="425"/>
        <w:jc w:val="both"/>
        <w:rPr/>
      </w:pPr>
      <w:r>
        <w:rPr/>
        <w:t>a) v místech, kde jsou uloženy elektrické kabely, plynová a jiná potrubí, není dovoleno používat železných sochorů, špičáků a pneumat. nástrojů</w:t>
      </w:r>
    </w:p>
    <w:p>
      <w:pPr>
        <w:pStyle w:val="Prosttext"/>
        <w:ind w:left="1134" w:hanging="425"/>
        <w:jc w:val="both"/>
        <w:rPr/>
      </w:pPr>
      <w:r>
        <w:rPr/>
        <w:t>b) strojní vykopávky se nesmí provádět blíže než 1,0 m od míst podzemního vedení vodovodního potrubí a plyn. potr., elektrických a sdělovacích kabelů. Přípustnou vzdálenost strojních vykopávek od plynovodů stanoví jejich provozovatel.</w:t>
      </w:r>
    </w:p>
    <w:p>
      <w:pPr>
        <w:pStyle w:val="Prosttext"/>
        <w:ind w:left="1134" w:hanging="425"/>
        <w:jc w:val="both"/>
        <w:rPr/>
      </w:pPr>
      <w:r>
        <w:rPr/>
        <w:t>c) dojde-li k jakémukoli narušení vedení, musí o tom urychleně organizace uvědomit provozovatele díla</w:t>
      </w:r>
    </w:p>
    <w:p>
      <w:pPr>
        <w:pStyle w:val="Prosttext"/>
        <w:ind w:left="1134" w:hanging="425"/>
        <w:jc w:val="both"/>
        <w:rPr/>
      </w:pPr>
      <w:r>
        <w:rPr/>
        <w:t>d) v místě, kde podzemní vedení křižuje rýhy, musí být toto během práce vyvěšeno, aby nedošlo při záhozu k porušení nebo přetržení vedení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U kabelových vedení všech druhů napětí je ochranné pásmo od krajního kabelu na každou stranu 1,0 m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o venkovní vedení nízkého napětí (do 380 V proti zemi) není ochranné pásmo zřízeno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Během stavby se bude provádět kontrola jakosti prováděných prací v rámci stavebního dozoru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acoviště bude označeno výstražnými tabulkami a svítilnami při snížené viditelnosti. Výkopy musí být zakryty nebo označeny a zajištěny proti pádu osob jednotyčkovým zábradlím vysokým 1,1 m nebo výkopem uloženým v kyprém stavu do výše 0,9 m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Každý pracovník na pracovišti musí být prokazatelně proškolen z bezpečnostních předpisů. O školení zaměstnanců musí být veden deník o bezpečnosti při práci, s uvedením druhu školení, s jmenovitým seznamem školených a jejich podpisy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</w:t>
      </w:r>
      <w:r>
        <w:rPr/>
        <w:t>Práce na strojích budou prováděny pouze oprávněnými a proškolenými osobami. Při provádění prací musí být dodrženo Nařízení vlády č. 591/2006, které stanovuje požadavky k zajištění bezpečnosti práce a technických zařízení při přípravě a provádění stavebních, montážních a udržovacích pracích a při pracích s nimi souvisejících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Nový Jičín, duben 2016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Ing. Lubomír Novák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E.  Doklady   </w:t>
      </w:r>
    </w:p>
    <w:p>
      <w:pPr>
        <w:pStyle w:val="Prosttext"/>
        <w:rPr>
          <w:sz w:val="19"/>
          <w:szCs w:val="19"/>
        </w:rPr>
      </w:pPr>
      <w:r>
        <w:rPr>
          <w:sz w:val="19"/>
          <w:szCs w:val="19"/>
        </w:rPr>
        <w:t>---------------</w:t>
      </w:r>
    </w:p>
    <w:p>
      <w:pPr>
        <w:pStyle w:val="Pros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rosttex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I -  1. Mapa EN s vyznačením vlastnických vztahů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2. Údaje z KN na dotčené pozemky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3. Město Nový Jičín – OMRI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Courier New"/>
        </w:rPr>
        <w:t xml:space="preserve">      </w:t>
      </w:r>
      <w:r>
        <w:rPr/>
        <w:t>II - projednání s dotčenými orgány a organizacemi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4.  - sítě – CETIN a.s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- RWE SMP Ostrava a.s.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 xml:space="preserve">- ČEZ SME Ostrava a.s.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- SmVaK Ostrava a.s.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 xml:space="preserve">- NJ NET Nový Jičín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5. Město Nový Jičín – koordinované stanovisko ŽP </w:t>
      </w:r>
    </w:p>
    <w:p>
      <w:pPr>
        <w:pStyle w:val="Prosttext"/>
        <w:rPr/>
      </w:pPr>
      <w:r>
        <w:rPr/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2" w:right="1453" w:gutter="0" w:header="0" w:top="141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qFormat/>
    <w:rPr>
      <w:color w:val="000000"/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CharChar5">
    <w:name w:val=" Char Char5"/>
    <w:qFormat/>
    <w:rPr>
      <w:rFonts w:ascii="Courier New" w:hAnsi="Courier New" w:cs="Courier New"/>
      <w:lang w:val="cs-CZ" w:bidi="ar-SA"/>
    </w:rPr>
  </w:style>
  <w:style w:type="character" w:styleId="WW8Num1z2">
    <w:name w:val="WW8Num1z2"/>
    <w:qFormat/>
    <w:rPr>
      <w:rFonts w:ascii="Arial" w:hAnsi="Arial" w:cs="Times New Roman"/>
      <w:b/>
      <w:i w:val="false"/>
      <w:color w:val="000000"/>
      <w:sz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26"/>
      <w:ind w:firstLine="62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lineRule="auto" w:line="276"/>
      <w:jc w:val="both"/>
    </w:pPr>
    <w:rPr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2:00Z</dcterms:created>
  <dc:creator>Kamila Valová</dc:creator>
  <dc:description/>
  <cp:keywords/>
  <dc:language>en-US</dc:language>
  <cp:lastModifiedBy>Michal Hub</cp:lastModifiedBy>
  <cp:lastPrinted>2016-07-19T17:03:00Z</cp:lastPrinted>
  <dcterms:modified xsi:type="dcterms:W3CDTF">2019-02-04T08:17:00Z</dcterms:modified>
  <cp:revision>79</cp:revision>
  <dc:subject/>
  <dc:title> </dc:title>
</cp:coreProperties>
</file>