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960908149"/>
      <w:bookmarkStart w:id="3" w:name="__Fieldmark__0_960908149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960908149"/>
      <w:bookmarkStart w:id="5" w:name="__Fieldmark__1_960908149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960908149"/>
      <w:bookmarkStart w:id="7" w:name="__Fieldmark__2_960908149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960908149"/>
      <w:bookmarkStart w:id="9" w:name="__Fieldmark__3_960908149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960908149"/>
      <w:bookmarkStart w:id="11" w:name="__Fieldmark__4_960908149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960908149"/>
      <w:bookmarkStart w:id="13" w:name="__Fieldmark__5_960908149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960908149"/>
      <w:bookmarkStart w:id="15" w:name="__Fieldmark__6_960908149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960908149"/>
      <w:bookmarkStart w:id="17" w:name="__Fieldmark__7_960908149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960908149"/>
      <w:bookmarkStart w:id="19" w:name="__Fieldmark__8_960908149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960908149"/>
      <w:bookmarkStart w:id="21" w:name="__Fieldmark__9_960908149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960908149"/>
      <w:bookmarkStart w:id="23" w:name="__Fieldmark__10_960908149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960908149"/>
      <w:bookmarkStart w:id="25" w:name="__Fieldmark__11_960908149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960908149"/>
      <w:bookmarkStart w:id="27" w:name="__Fieldmark__12_960908149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960908149"/>
      <w:bookmarkStart w:id="29" w:name="__Fieldmark__13_960908149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960908149"/>
      <w:bookmarkStart w:id="31" w:name="__Fieldmark__14_960908149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960908149"/>
      <w:bookmarkStart w:id="33" w:name="__Fieldmark__15_960908149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960908149"/>
      <w:bookmarkStart w:id="35" w:name="__Fieldmark__16_960908149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960908149"/>
      <w:bookmarkStart w:id="37" w:name="__Fieldmark__17_960908149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960908149"/>
      <w:bookmarkStart w:id="39" w:name="__Fieldmark__18_960908149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960908149"/>
      <w:bookmarkStart w:id="41" w:name="__Fieldmark__19_960908149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960908149"/>
      <w:bookmarkStart w:id="43" w:name="__Fieldmark__20_960908149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960908149"/>
      <w:bookmarkStart w:id="45" w:name="__Fieldmark__21_960908149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960908149"/>
      <w:bookmarkStart w:id="47" w:name="__Fieldmark__22_960908149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960908149"/>
      <w:bookmarkStart w:id="49" w:name="__Fieldmark__23_960908149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960908149"/>
      <w:bookmarkStart w:id="51" w:name="__Fieldmark__24_960908149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960908149"/>
            <w:bookmarkStart w:id="53" w:name="__Fieldmark__25_960908149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960908149"/>
            <w:bookmarkStart w:id="55" w:name="__Fieldmark__26_960908149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960908149"/>
            <w:bookmarkStart w:id="57" w:name="__Fieldmark__27_960908149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960908149"/>
            <w:bookmarkStart w:id="59" w:name="__Fieldmark__28_960908149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960908149"/>
            <w:bookmarkStart w:id="61" w:name="__Fieldmark__29_960908149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960908149"/>
            <w:bookmarkStart w:id="63" w:name="__Fieldmark__30_960908149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960908149"/>
            <w:bookmarkStart w:id="65" w:name="__Fieldmark__31_960908149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960908149"/>
            <w:bookmarkStart w:id="67" w:name="__Fieldmark__32_960908149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960908149"/>
            <w:bookmarkStart w:id="69" w:name="__Fieldmark__33_960908149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960908149"/>
            <w:bookmarkStart w:id="71" w:name="__Fieldmark__34_960908149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960908149"/>
            <w:bookmarkStart w:id="73" w:name="__Fieldmark__35_960908149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960908149"/>
            <w:bookmarkStart w:id="75" w:name="__Fieldmark__36_960908149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960908149"/>
            <w:bookmarkStart w:id="77" w:name="__Fieldmark__37_960908149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960908149"/>
            <w:bookmarkStart w:id="79" w:name="__Fieldmark__38_960908149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960908149"/>
            <w:bookmarkStart w:id="81" w:name="__Fieldmark__39_960908149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960908149"/>
            <w:bookmarkStart w:id="83" w:name="__Fieldmark__40_960908149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960908149"/>
            <w:bookmarkStart w:id="85" w:name="__Fieldmark__41_960908149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960908149"/>
            <w:bookmarkStart w:id="87" w:name="__Fieldmark__42_960908149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960908149"/>
            <w:bookmarkStart w:id="89" w:name="__Fieldmark__43_960908149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960908149"/>
            <w:bookmarkStart w:id="91" w:name="__Fieldmark__44_960908149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960908149"/>
            <w:bookmarkStart w:id="93" w:name="__Fieldmark__45_960908149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960908149"/>
            <w:bookmarkStart w:id="95" w:name="__Fieldmark__46_960908149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960908149"/>
            <w:bookmarkStart w:id="97" w:name="__Fieldmark__47_960908149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960908149"/>
            <w:bookmarkStart w:id="99" w:name="__Fieldmark__48_960908149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960908149"/>
            <w:bookmarkStart w:id="101" w:name="__Fieldmark__49_960908149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960908149"/>
            <w:bookmarkStart w:id="103" w:name="__Fieldmark__50_960908149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960908149"/>
            <w:bookmarkStart w:id="105" w:name="__Fieldmark__51_960908149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960908149"/>
            <w:bookmarkStart w:id="107" w:name="__Fieldmark__52_960908149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960908149"/>
            <w:bookmarkStart w:id="109" w:name="__Fieldmark__53_960908149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960908149"/>
            <w:bookmarkStart w:id="111" w:name="__Fieldmark__54_960908149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960908149"/>
            <w:bookmarkStart w:id="113" w:name="__Fieldmark__55_960908149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960908149"/>
            <w:bookmarkStart w:id="115" w:name="__Fieldmark__56_960908149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960908149"/>
            <w:bookmarkStart w:id="117" w:name="__Fieldmark__57_960908149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960908149"/>
            <w:bookmarkStart w:id="119" w:name="__Fieldmark__58_960908149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960908149"/>
            <w:bookmarkStart w:id="121" w:name="__Fieldmark__59_960908149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960908149"/>
            <w:bookmarkStart w:id="123" w:name="__Fieldmark__60_960908149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960908149"/>
            <w:bookmarkStart w:id="125" w:name="__Fieldmark__61_960908149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960908149"/>
            <w:bookmarkStart w:id="127" w:name="__Fieldmark__62_960908149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960908149"/>
            <w:bookmarkStart w:id="129" w:name="__Fieldmark__63_960908149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960908149"/>
            <w:bookmarkStart w:id="131" w:name="__Fieldmark__64_960908149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960908149"/>
            <w:bookmarkStart w:id="133" w:name="__Fieldmark__65_960908149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960908149"/>
            <w:bookmarkStart w:id="135" w:name="__Fieldmark__66_960908149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960908149"/>
            <w:bookmarkStart w:id="137" w:name="__Fieldmark__67_960908149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960908149"/>
            <w:bookmarkStart w:id="139" w:name="__Fieldmark__68_960908149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960908149"/>
            <w:bookmarkStart w:id="141" w:name="__Fieldmark__69_960908149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960908149"/>
            <w:bookmarkStart w:id="143" w:name="__Fieldmark__70_960908149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960908149"/>
            <w:bookmarkStart w:id="145" w:name="__Fieldmark__71_960908149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960908149"/>
            <w:bookmarkStart w:id="147" w:name="__Fieldmark__72_960908149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960908149"/>
            <w:bookmarkStart w:id="149" w:name="__Fieldmark__73_960908149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