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CHODNÍKU NA ULICI NOVELLARA, 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chodníku v intravilánu obce Nový Jičín na ulici Novellara. Stávající chodník s povrchem z asfaltobetonu je ve špatném technickém stavu, proto je nutná oprava pro zajištění bezpečného pohybu pěších a pojezdu v případě zimní údržb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odník má délky 267,0 m  a  šířku 1,8 m (měřeno bez obrubníků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chodník má v šířce 0,5 m od komunikace skladbu: asfaltbeton ……..15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Kamenivo ………..25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távající chodník má v šířce 1,3 m od parcel RD skladbu:  asfaltbeton ………. 10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Kamenivo ………… 250 mm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ho asfaltbetonu a 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obrubníků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řed bouráním silnič. obrub bude vyřezána a odstraněna část místní komunikace v šířce 0,5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Popis prac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chodník s povrchem ze zámkové dlažby tl. 60 mm bude mít v šířce 1,3 m skladbu celkové tloušťky 350 mm a v šířce 0,5 m skladbu celkové tloušťky 400 mm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 místech vjezdů bude zámková dlažba tl. 80 mm se skladbou celkové tloušťky 40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asfaltována včetně podkl.vrstev – viz skladba komunika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v místě vjezdu bude uložena zámková dlažba tl. 80m mm s varovným pásem ze slepeckou dlažbou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v šířce 1,3 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v šířce 0,5 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2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v místě vjezdu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 xml:space="preserve"> 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faltbeton ACO 16 </w:t>
        <w:tab/>
        <w:tab/>
        <w:tab/>
        <w:tab/>
        <w:tab/>
        <w:t xml:space="preserve"> 7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beton ACP 16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4/2019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Ing. Michaela Mrklovská</cp:lastModifiedBy>
  <cp:lastPrinted>2014-03-20T15:31:00Z</cp:lastPrinted>
  <dcterms:modified xsi:type="dcterms:W3CDTF">2019-05-10T11:37:00Z</dcterms:modified>
  <cp:revision>29</cp:revision>
  <dc:subject/>
  <dc:title>T E C H N I C K Á    Z P R Á V A</dc:title>
</cp:coreProperties>
</file>